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КЛАСС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ЗАНЯТИЕ 2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Тема: «Понятие о болезни»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занятия:</w:t>
      </w:r>
      <w:r>
        <w:rPr>
          <w:color w:val="000000"/>
          <w:sz w:val="24"/>
          <w:szCs w:val="24"/>
        </w:rPr>
        <w:t xml:space="preserve"> сформировать у детей представление о болезни.</w:t>
      </w:r>
    </w:p>
    <w:p>
      <w:pPr>
        <w:pStyle w:val="Normal"/>
        <w:shd w:fill="FFFFFF" w:val="clear"/>
        <w:ind w:left="2886" w:hanging="288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онятия:</w:t>
      </w:r>
      <w:r>
        <w:rPr>
          <w:color w:val="000000"/>
          <w:sz w:val="24"/>
          <w:szCs w:val="24"/>
        </w:rPr>
        <w:t xml:space="preserve"> болезнь, виды заболеваний, микробы, вирусы, токсины, антитела, иммунитет, профилактика болез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Болезнь – это нарушение нормальной деятельности организма, внутренних органов. Болезни бывают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4" w:leader="none"/>
        </w:tabs>
        <w:ind w:left="0" w:firstLine="7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ледственные – передающиеся по наследст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4" w:leader="none"/>
        </w:tabs>
        <w:ind w:left="0" w:firstLine="7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ожденные – которые возникают у маленького человека, находящегося в организме матери под воздействием различных неблагоприятных факторов (например, мама переносит инфекционное заболевание во время беремен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4" w:leader="none"/>
        </w:tabs>
        <w:ind w:left="0" w:firstLine="7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ретенные – которые человек приобретает в течение своей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4" w:leader="none"/>
        </w:tabs>
        <w:ind w:left="0" w:firstLine="7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екционные – вызываются болезнетворными микробами, вирус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никнув в организм, болезнетворные микробы или вирусы быстро размножаются, выделяя ядовитые продукты жизнедеятельности – токсины. У человека повышается температура, появляется слабость, рвота. Но организм человека вступает в борьбу с возбудителями болезни. В ответ на внедрение микробов вырабатываются защитные антитела, которые их обезвреживают. После выздоровления антитела остаются в организме человека на всю жизнь или на некоторые время, т.е. образуется иммунитет, поэтому при попадании повторно в организм возбудителей некоторых болезней человек не заболева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бая болезнь ослабляет организм. Жизнь показала, что многие болезни можно предупредить, сохранить здоровь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того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рошо, правильно и регулярно питать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о двигаться, заниматься физической культурой и спор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ать меры предосторожности дома и на улиц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гулярно проходить медицинские осмотры и проводить профилактические приви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соблюдать личную гигиену, режим дня, проводить закаливающие процед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опросы и зада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болезнь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бывают болезни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иммунитет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необходимо делать, чтобы предупредить болезнь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ли среди ваших близких людей больные? Подумайте, чем вызвана их болезнь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106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3:00:00Z</dcterms:created>
  <dc:creator>натали</dc:creator>
  <dc:description/>
  <cp:keywords/>
  <dc:language>en-US</dc:language>
  <cp:lastModifiedBy>натали</cp:lastModifiedBy>
  <cp:lastPrinted>2009-05-11T14:56:00Z</cp:lastPrinted>
  <dcterms:modified xsi:type="dcterms:W3CDTF">2009-05-11T11:58:00Z</dcterms:modified>
  <cp:revision>3</cp:revision>
  <dc:subject/>
  <dc:title>ЗАНЯТИЕ 2</dc:title>
</cp:coreProperties>
</file>