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Тема: «Кто и почему принимает наркотики?»</w:t>
      </w:r>
    </w:p>
    <w:p>
      <w:pPr>
        <w:pStyle w:val="Normal"/>
        <w:shd w:fill="FFFFFF" w:val="clear"/>
        <w:jc w:val="both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1985" w:hanging="1985"/>
        <w:jc w:val="both"/>
        <w:rPr>
          <w:sz w:val="24"/>
          <w:szCs w:val="24"/>
        </w:rPr>
      </w:pPr>
      <w:r>
        <w:rPr>
          <w:b/>
          <w:bCs/>
          <w:color w:val="000000"/>
          <w:szCs w:val="22"/>
        </w:rPr>
        <w:t xml:space="preserve">Цель занятия: </w:t>
      </w:r>
      <w:r>
        <w:rPr>
          <w:color w:val="000000"/>
          <w:sz w:val="24"/>
          <w:szCs w:val="24"/>
        </w:rPr>
        <w:t>ознакомить учащихся с распространенностью наркотиков и причинами их употребления.</w:t>
      </w:r>
    </w:p>
    <w:p>
      <w:pPr>
        <w:pStyle w:val="Normal"/>
        <w:shd w:fill="FFFFFF" w:val="clear"/>
        <w:ind w:left="2694" w:hanging="2694"/>
        <w:jc w:val="both"/>
        <w:rPr>
          <w:sz w:val="24"/>
          <w:szCs w:val="24"/>
        </w:rPr>
      </w:pPr>
      <w:r>
        <w:rPr>
          <w:b/>
          <w:bCs/>
          <w:color w:val="000000"/>
          <w:szCs w:val="22"/>
        </w:rPr>
        <w:t xml:space="preserve">Основные понятия: </w:t>
      </w:r>
      <w:r>
        <w:rPr>
          <w:color w:val="000000"/>
          <w:sz w:val="24"/>
          <w:szCs w:val="24"/>
        </w:rPr>
        <w:t>наркомания, виды наркотиков, абстинентный симптом, психотропные средства, самоутвержд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ркотики можно разделить на пять групп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опля индийская. Сюда включаются гашиш и марихуана. Они не ведут к физиологической зависимости в строгом смысле этого слова. После их употребления человек чувствует эйфорию и легкость. Он наслаждается существованием в своем маленьком мирке. Эти наркотики могут приводить также к состоянию смятения и минимальным абстинентным симптомам: бессонница, беспокойство, ухудшение памяти, тошно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ин и героин. Это болеутоляющие вещества. Героин – более сильное средство, чем морфин. Существует и еще один наркотик, похожий на морфин,– петадин. Очень распространенный сейчас наркотик «коричневый сахар», или «смэк», представляет собой неочищенный героин. Все эти наркотики очень сильные. Человеку, пристрастившемуся к ним, крайне трудно избавиться от своей привычки. Для удовлетворения потребности в наркотике такой человек может пойти на любое преступ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нотворное. Слабые и средние барбитураты и джазепам (валиум и др.) помогают заснуть. В современном мире суеты и соперничества многие люди принимают снотворное. Но  эти средства не могут привести к нормальному, здоровому сну. Они обладают побочным действием и приводят к отрицательным последствиям. Валиум – одно из самых распространенных в мире лекарственное ве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мфетамин. Наркотики, входящие в первые три категории, как правило, ведут к сонливости или сну, а амфетамин - это стимулирующее средство, приводящее человека в возбужденное состояние. Если применять его долгое время большими дозами, это может повлечь за собой состояние психоза, подобное шизофрении. Приняв амфетамин, человек ощущает большую уверенность в своих силах, однако его действия становятся суетливыми, а ум перебегает с одного предмета на другой. В результате другим непонятно, что говорит или делает такой челов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лкоголь и табак. В современном мире и алкоголь, и табак считаются социально приемлемыми, однако их тоже можно отнести к числу наркотиков, поскольку они крайне опасны для здоровья и человеку, привыкшему к ним, очень трудно освободиться от этой привычки. Хотя табак и кажется относительно безвредным, он действует как медленный яд. Средства, уходящие на лечение вызванных курением заболеваний, значительно превышают доходы от торговли табачными изделия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нцерогенностъ. </w:t>
      </w:r>
      <w:r>
        <w:rPr>
          <w:color w:val="000000"/>
          <w:sz w:val="22"/>
          <w:szCs w:val="22"/>
        </w:rPr>
        <w:t>Исследования табачного дыма показали, что в нем содержится около 400 химических веществ, вредных для здоровья. Из них, по крайней мере, 48 являются канцерогенны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к слизистых оболочек </w:t>
      </w:r>
      <w:r>
        <w:rPr>
          <w:color w:val="000000"/>
          <w:sz w:val="22"/>
          <w:szCs w:val="22"/>
        </w:rPr>
        <w:t>рта, языка, пищевода и других является прямым следствием курения. Среди больных раком легких курильщиков в 20 раз больше, чем некурящих. Канцерогенное воздействие табака делает его таким же опасным, как и любые другие наркотик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падок жизненных сил. </w:t>
      </w:r>
      <w:r>
        <w:rPr>
          <w:color w:val="000000"/>
          <w:sz w:val="22"/>
          <w:szCs w:val="22"/>
        </w:rPr>
        <w:t>Табак не вызывает сильной физической зависимости, и все же избавиться от привычки курить очень трудно. Эта привычка постепенно приводит к упадку жизненных сил и даже к преждевременной смер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редное воздействие на плод в чреве матери. </w:t>
      </w:r>
      <w:r>
        <w:rPr>
          <w:color w:val="000000"/>
          <w:sz w:val="22"/>
          <w:szCs w:val="22"/>
        </w:rPr>
        <w:t>Исследования показали, что если беременная женщина курит, это оказывает пагубное воздействие на развитие зародыша. Табак способен преодолевать плацентный барьер и наносить вред беззащитному ребенку. Поэтому бросить курить следует, по крайней мере, ради ребен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ред для пассивных курильщиков. </w:t>
      </w:r>
      <w:r>
        <w:rPr>
          <w:color w:val="000000"/>
          <w:sz w:val="22"/>
          <w:szCs w:val="22"/>
        </w:rPr>
        <w:t>Опасность табака не только в том, что он вредит самому курильщику. Дым, выдыхаемый курильщиком, попадает в легкие некурящих людей, находящихся рядом с ним. Это называется пассивным курением. Если кто-нибудь курит рядом с вами, помните, что одна четвертая часть его отрицательного воздействия (25%) достанется и ва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рение ведет ко многим опасным последствиям. Однако если человек перестает курить, вредное влияние табака уменьшается и спустя 3–4 года шансы такого человека заболеть раком легких не больше, чем у некурящего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бросить курить? (Информация только для курящих подростков и взрослых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 можете бросить курить! Для того чтобы вернуться к здоровой жизни, внимательно прочитайте 15 приведенных ниже пунктов. Затем вернитесь к первому и шаг за шагом выполняйте то, что, в конечном счете, поможет вам освободиться от кур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ункт 1. </w:t>
      </w:r>
      <w:r>
        <w:rPr>
          <w:color w:val="000000"/>
          <w:sz w:val="22"/>
          <w:szCs w:val="22"/>
        </w:rPr>
        <w:t>Для того чтобы избавиться от курения, вы долины захотеть этого ради вашего же благополучия. Подумайте, какое из перечисленных преимуществ вы предпочитаете, и изберите подходящий вариант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99" w:leader="none"/>
        </w:tabs>
        <w:ind w:left="709" w:hanging="0"/>
        <w:jc w:val="both"/>
        <w:rPr/>
      </w:pPr>
      <w:r>
        <w:rPr>
          <w:color w:val="000000"/>
          <w:sz w:val="22"/>
          <w:szCs w:val="22"/>
        </w:rPr>
        <w:t>физические преимущества: а) меньший риск подвергнуться онкологическим, сердечнососудистым заболеваниям, эмфиземой; б) приток новых сил; в) радостное чувство благополучия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99" w:leader="none"/>
        </w:tabs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кономические преимущества: а) больше денег для неотложных расходов или б) прибавка к вашим сбережениям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99" w:leader="none"/>
        </w:tabs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циальные преимущества: а) вы становитесь вновь привлекательным(ной): на пальцах и зубах нет желтого табачного налета; б) в вашем доме и от вас самих нет запаха табачного дыма; в) вы чувствуете себя более уверенно и имеете больший вес в обществ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2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ределите для себя конкретный день, когда вы выкурите последнюю сигарету. Пока вы чувствуете особый подъем, запланируйте для себя перерыв в курении на самое ближайшее время (лучше всего прямо на следующей неделе). И хотя курить можно бросить в любое время, лучше всего сделать это теперь! Ваши конкретные действия (вот что отличает цель от мечты!): а) примите решение освободиться от курения; б) изберите конкретный день и время в ближайшем будущем, когда вы выкурите последнюю сигарету; в) подпишитесь под вашим решением. Можно использовать запись такого вида:</w:t>
      </w:r>
    </w:p>
    <w:tbl>
      <w:tblPr>
        <w:tblW w:w="960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67"/>
        <w:gridCol w:w="1080"/>
        <w:gridCol w:w="1260"/>
        <w:gridCol w:w="1260"/>
        <w:gridCol w:w="1260"/>
        <w:gridCol w:w="1260"/>
        <w:gridCol w:w="132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недели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</w:t>
            </w:r>
          </w:p>
        </w:tc>
      </w:tr>
      <w:tr>
        <w:trPr>
          <w:trHeight w:val="338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3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готовьте себя физически. Как успех спортсмена на соревнованиях зависит от тренировки, так и ваш успех в борьбе с курением определяется соответствующей подготовкой. Возьмите за правило: а) спать по восемь часов в сутки; 6) пить по восемь стаканов воды ежедневно; в) есть простую и здоровую пищу; г) использовать любую возможность пробежать трусцо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4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ставьте себя некурящим. Как космонавт отрабатывает свои действия на тренажере прежде, чем полететь в космос, так и вы должны выработать правила поведения, когда станете некурящим. Например: а) подумайте о преимуществах жизни некурящего человека; б) выражайте свою радость, говоря вслух: «Мне нравится не курить»; в) верьте, что вы освободитесь от этой привычки, и вы непременно освободитесь; г) просите некурящего друга о нравственной поддержке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5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думайте себе поощрение. Запишите, как вы будете «награждать» себя при достижении каждой из поставленных целей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751"/>
      </w:tblGrid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</w:t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ть борьбу с курени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курить в течение 1 неде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курить в течение 3 месяце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курить в течение 6 месяце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курить в течение г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6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сматривайтесь к поведению некурящих людей и старайтесь подражать им. Ваши возможные шаги: а) наблюдайте, как некурящие ведут себя в тех ситуациях, в которых ваша рука невольно тянется за сигаретой; б) обратите внимание, как они преодолевают нервное напряжение, скрывают смущение; в) попытайтесь использовать их методы в своей жиз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ункт 7. </w:t>
      </w:r>
      <w:r>
        <w:rPr>
          <w:color w:val="000000"/>
          <w:sz w:val="22"/>
          <w:szCs w:val="22"/>
        </w:rPr>
        <w:t>Откажитесь от всего, что связано с курением. Когда наступит выбранный вами день и час «последней затяжки», то действуйте, например, так: а) спрячьте подальше все ваши сигареты, трубки, зажигалки, пепельницы, табакерки и т.п.; б) скажите своим друзьям и родным, что вы покончили с вашим злейшим врагом; в) отпразднуйте это событие (но без алкоголя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8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шьте и пейте то, что будет содействовать вашей победе: а) первые день или два старайтесь больше пить и меньше употреблять твердой пищи; б) выпивайте стакан воды, когда вас особенно тянет курить; в) пейте фруктовые соки для того, чтобы уменьшить неприятные ощущения; г) воздерживайтесь от употребления кофе, чая, пепси-колы и алкоголя; д) откажитесь от жирной пищи; е) каждое утро – легкий завтрак; ж) употребляйте больше овощей и фрук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9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авильно организуйте свой отдых. Люди часто курят для того, чтобы снять нервное напряжение, но хороший отдых побеждает стрессы гораздо лучше табака. Поэтому: а) включите в ваше повседневное расписание занятия, которые помогут вам расслабиться. Сядьте в удобное кресло (на вас должна быть свободная одежда), напрягайте поочередно мускулы наших рук и ног на счет от 1 до 5, затем расслабляйте их на счет от 1 до 10 (это упражнение вы можете заменить любым другим, которое вам больше нравится); б) спите не меньше восьми часов в сутки; в) каждую неделю посвящайте один день активному отдыху; г) берите отпуск каждый го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10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правляйте ваше воображение в нужное русло. То, о чем вы сознательно думаете, вы будете бессознательно стремиться осуществлять. А для этого: а) гоните прочь мысли о курении; б) думайте о конкретных преимуществах жизни без табака. Говорите себе: «Я уже освободился(лась) от власти сигарет. Моя пища имеет такой приятный вкус и запах. Теперь я более привлекателен(на) и людям приятнее общаться со мной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ункт 11. </w:t>
      </w:r>
      <w:r>
        <w:rPr>
          <w:color w:val="000000"/>
          <w:sz w:val="22"/>
          <w:szCs w:val="22"/>
        </w:rPr>
        <w:t>Положитесь на помощь окружающих, не пытайтесь бороться в одиночку. Просите о поддержке близких людей, попробуйте уговорить своих друзей бросить курить вместе с вами. Не сомневайтесь в том, что достигнете поставленной цел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ункт 12. </w:t>
      </w:r>
      <w:r>
        <w:rPr>
          <w:color w:val="000000"/>
          <w:sz w:val="22"/>
          <w:szCs w:val="22"/>
        </w:rPr>
        <w:t>Вам захотелось курить? Примите холодный душ! Или попробуйте любое из следующих средств (одно из них вам обязательно поможет!). Повторяйте: «Мне так нравится не курить!» Выпейте стакан воды, фруктового сока, молока. Съешьте морковь или что-нибудь другое из овощей. Погрызите подсолнечные семечки. Позвоните другу, чтобы он поддержал вас. Поразмышляйте о радостях жизни. Выполните ваши любимые физические упражнения, которые помогают вам расслабиться. Посчитайте от 300 до 1. Делайте глубокие вдохи. Почистите зубы. Расслабьтесь в теплой ванне. Примите душ и хорошо разотритесь полотенце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ункт 13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вы «сорвались», начните сначала. Многие курильщики по несколько раз срываются, прежде чем достигают поставленной цели. Если вы по старой привычке закурили сигарету, не отчаивайтесь. Напротив: остановитесь, выбросьте сигарету, убедите себя, что это еще не провал. Повторяйте: «Если я не начну сначала, вот это будет провал» и не забывайте о вашем большом желании бросить курить. Вспомните о многих преимуществах жизни некурящего человека. Скажите вслух: «Я хочу бросить курить». Возвращайтесь к пункту 1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ункт 14. </w:t>
      </w:r>
      <w:r>
        <w:rPr>
          <w:color w:val="000000"/>
          <w:sz w:val="22"/>
          <w:szCs w:val="22"/>
        </w:rPr>
        <w:t>Не забывайте о двойной пользе: когда вы помогаете друзьям, вы помогаете также и себе. Теперь, когда вы узнали о том, как можно бросить курить, поделитесь своим опытом с другими. Это укрепит ваше личное решение. Успех – это «улица с двусторонним движением». Поддержите тех, кто борется с курением. Будьте активны, просите окружающих вас людей воздерживаться от курения в общественных мест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ункт 15. </w:t>
      </w:r>
      <w:r>
        <w:rPr>
          <w:color w:val="000000"/>
          <w:sz w:val="22"/>
          <w:szCs w:val="22"/>
        </w:rPr>
        <w:t>Посмотрите на себя. Вы стали другим человеком! Наша жизнь имеет особый смысл. К вам вернулось самоуважение и чувство собственного достоинства. Вы больше уже не раб сигареты. Вы являетесь хорошим примером для людей.</w:t>
      </w:r>
    </w:p>
    <w:p>
      <w:pPr>
        <w:pStyle w:val="Heading5"/>
        <w:ind w:firstLine="709"/>
        <w:rPr>
          <w:sz w:val="22"/>
        </w:rPr>
      </w:pPr>
      <w:r>
        <w:rPr>
          <w:sz w:val="22"/>
        </w:rPr>
        <w:t>Кто принимает наркотик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верно считать, что наркотики используются только членами так называемых «групп риска». Большинство родителей уверены, что их дети никогда не прибегнут к наркотикам, однако это настолько тонкая и сложная вещь, что даже многие хорошо воспитанные дети попадают в порочный круг наркоман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проблеме наркотиков следует подойти со всей серьезностью, так как статистика показывает, что 90% использующих наркотики – это лица в возрасте от 15 до 25 лет. А это значит, что «чудовище» разрушает главным образом силу молодости - самого созидательного, продуктивного периода жиз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чность человека, использующего наркотики, разлагается постепенно. Сначала проявляются первичные симптомы заболевания, затем наркотизация продолжается. Наблюдается нравственно-этическая деградац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лее всего склонны к употреблению наркотиков молодые люди, испытывающие стресс или чувство одиночества. Согласно данным зарубежных врачей, из 235 пациентов, принимавших героин, 132 (или 56%) воспитывались без отца; у 209 (89%) были трудности в общении с родителями; 197 (84%) признали, что испытывают трудности в самовыражении. Среди принимавших наркотики было больше мужчин, чем женщин. На 235 пациентов приходилось только 12 женщин. 96% принимавших наркотики не знали о вредном их воздействии, когда экспериментировали впервые. Таким образом, большинство пациентов не подозревали об опасности наркотиков в то время, когда они попали под влияние их обманчивых чар. Получив достоверную информацию, эти люди, возможно, не стали бы прикасаться к наркотикам.</w:t>
      </w:r>
    </w:p>
    <w:p>
      <w:pPr>
        <w:pStyle w:val="Heading5"/>
        <w:ind w:firstLine="709"/>
        <w:rPr>
          <w:sz w:val="22"/>
        </w:rPr>
      </w:pPr>
      <w:r>
        <w:rPr>
          <w:sz w:val="22"/>
        </w:rPr>
        <w:t>Почему люди принимают наркотик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отребление наркотиков распространяется с небывалой скоростью, захватывая в ловушку миллионы молодых людей. И освободиться от щупальцев этого чудовища не то чтобы невозможно, но очень трудно. Следовательно, необходимо понять, почему человек начинает принимать наркотики, и прилагать усилия, чтобы не допустить этого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Стресс. </w:t>
      </w:r>
      <w:r>
        <w:rPr>
          <w:color w:val="000000"/>
          <w:sz w:val="22"/>
          <w:szCs w:val="22"/>
        </w:rPr>
        <w:t>Не будет преувеличением, если мы скажем, что последствием современного развития стал стресс. Сегодня человек постоянно ищет кратчайшие пути к достижению своих целей, и поэтому для преодоления психологических стрессов, внутренней напряженности некоторые прибегают к помощи психотропных средств. Такие средства создают иллюзорное чувство благополучия, на деле же они опаснее, чем медленный я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Неблагополучная обстановка в семье. </w:t>
      </w:r>
      <w:r>
        <w:rPr>
          <w:color w:val="000000"/>
          <w:sz w:val="22"/>
          <w:szCs w:val="22"/>
        </w:rPr>
        <w:t>При анализе всех факторов, давших толчок распространению наркотиков, возникает вопрос: почему одни люди сдаются перед наркотиками, а другие способны противостоять их иллюзорной притягательности? Если родители не дарят своим детям две бесценные вещи, а именно: время и любовь, те могут обратиться к помощи наркотиков. Ребенок, который растет в неблагополучной семье, где родители не ладят между собой или полностью погружены в собственные заботы, более склонен к наркотикам. Психологи считают психологические травмы в период формирования личности ребенка важным фактором, ведущим в дальнейшем к использованию наркотик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Давление ровесников. </w:t>
      </w:r>
      <w:r>
        <w:rPr>
          <w:color w:val="000000"/>
          <w:sz w:val="22"/>
          <w:szCs w:val="22"/>
        </w:rPr>
        <w:t>По крайней мере, каждый четвертый человек, принимающий наркотики, сделал это впервые под давлением своих друзей, знакомых и т.п. Страх потерять друзей заставляет идти у них на поводу. Случайные «пробы» в конце концов, делают человека хроническим наркома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Стремление доказать свою зрелость. </w:t>
      </w:r>
      <w:r>
        <w:rPr>
          <w:color w:val="000000"/>
          <w:sz w:val="22"/>
          <w:szCs w:val="22"/>
        </w:rPr>
        <w:t>Период отрочества и юности полон смятения и тревог. В это время многие испытывают кризис самоутверждения. Они используют наркотики, чтобы выглядеть в своих глазах и глазах других зрелыми людьми. Поэтому некоторые люди начинают использовать наркотики для получения права на вступление в групп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просы и зад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бывают наркоти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чему алкоголь и табак относят к наркотик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чем вред таба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ложите кому-либо из близких вам людей программу «Как бросить курит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категории людей склонны употреблять наркоти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чему люди употребляют наркотики?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  <w:lvl w:ilvl="1">
      <w:start w:val="1"/>
      <w:numFmt w:val="decimal"/>
      <w:lvlText w:val="%2)"/>
      <w:lvlJc w:val="left"/>
      <w:pPr>
        <w:tabs>
          <w:tab w:val="num" w:pos="2464"/>
        </w:tabs>
        <w:ind w:left="2464" w:hanging="103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709"/>
      <w:jc w:val="both"/>
      <w:outlineLvl w:val="4"/>
    </w:pPr>
    <w:rPr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color w:val="000000"/>
      <w:szCs w:val="1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7:00Z</dcterms:created>
  <dc:creator>натали</dc:creator>
  <dc:description/>
  <cp:keywords/>
  <dc:language>en-US</dc:language>
  <cp:lastModifiedBy>XP GAME 2008</cp:lastModifiedBy>
  <cp:lastPrinted>2010-11-08T15:31:00Z</cp:lastPrinted>
  <dcterms:modified xsi:type="dcterms:W3CDTF">2010-11-08T12:32:00Z</dcterms:modified>
  <cp:revision>6</cp:revision>
  <dc:subject/>
  <dc:title>8 КЛАСС</dc:title>
</cp:coreProperties>
</file>