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8 КЛАСС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нятие 7.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Тема: «Рискованные ситуации для заражения венерическими заболеваниями» </w:t>
      </w:r>
      <w:r>
        <w:rPr>
          <w:b/>
          <w:bCs/>
          <w:i/>
          <w:iCs/>
          <w:color w:val="000000"/>
          <w:szCs w:val="28"/>
        </w:rPr>
        <w:t>(практикум)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985" w:hanging="1985"/>
        <w:jc w:val="both"/>
        <w:rPr>
          <w:sz w:val="24"/>
          <w:szCs w:val="24"/>
        </w:rPr>
      </w:pPr>
      <w:r>
        <w:rPr>
          <w:b/>
          <w:bCs/>
          <w:color w:val="000000"/>
          <w:szCs w:val="22"/>
        </w:rPr>
        <w:t xml:space="preserve">Цель занятия: </w:t>
      </w:r>
      <w:r>
        <w:rPr>
          <w:color w:val="000000"/>
          <w:sz w:val="24"/>
          <w:szCs w:val="24"/>
        </w:rPr>
        <w:t>дать учащимся сведения о безопасных и рискованных ситуациях заражения венерическими заболеван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цепция «безопасного секса» явилась альтернативой сексуальной революции, охватившей мир в 60-е годы нашего столетия. «Безопасный секс» стал своеобразной витриной уровня жизни общества, показателем его качества и комфортности. Суть «безопасного секса» легче усвоить от противного, т.е. прежде всего познакомившись с понятием «опасный секс». Всемирная организация здравоохранения определила три формы половой активности в зависимости от степени риска заражения венерическими заболеваниями, ВИЧ-инфекци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Безопасные формы </w:t>
      </w:r>
      <w:r>
        <w:rPr>
          <w:color w:val="000000"/>
          <w:sz w:val="24"/>
          <w:szCs w:val="24"/>
        </w:rPr>
        <w:t>сексуальной актив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еменное воздержание (целомудрие); временное потому, что любовь, брак, дети, семья – это такие ценности нашей жизни, от которых нельзя отказываться, но ради этого большого и ценного стоит отказаться от случайно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атривание любой части те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антазии сексуальн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тия, погла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целуи как знак приветств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ение книг или рассматривание картинок.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енее безопасные формы сексуальной активности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90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ажные поцелу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90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овой контакт с использованием презерватива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пасные формы сексуальной активности </w:t>
      </w:r>
      <w:r>
        <w:rPr>
          <w:i/>
          <w:i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это любые формы половой активности, при которой кровь, сперма, влагалищный секрет одного человека попадает в организм его партнера, т.е. половые контакты без презервати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ение презерватива является одним из основных видов безопасного секса, когда идет речь о предотвращении заражения ВИЧ, возбудителями других болезней, передающихся половым путем (сифилисом, гонореей, трихомонозом). Презервативы помогут избежать нежелательной беремен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щита будет эффективной только при условии правильного пользования презервативами. Конечно, они недостаточно эстетичны, пользование ими требует определенных навыков и причиняет некоторые хлопоты, но это не основание, чтобы предпочесть презервативам СПИД, венерические заболевания или нежелательную беременност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метьте «плюсом», в каких случаях ВИЧ передается другому человеку, и «минусом» – когда не передае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дружеских объятиях, поцелу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использовании нестерильных игл, шприце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ВИЧ-инфицированной матери к ребенку во время беременности, род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столовые приборы и посуд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ВИЧ-инфицированной женщины к ребенку при кормлении грудь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льзовании общим туалет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укусы насекомых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При половом контакте с носителем виру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использовании нестерильных предметов личной гигиены (опасной бритвы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гомосексуальном половом контакте с носителем виру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укопожат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овместном купании в бассейне, пользовании ван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чиха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предметы домашнего обихода (телефон и т.п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вместных играх (спортивных, подвижных)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пищ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езде в общественном транспорте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контакты с животны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одежду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ильные ответы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Ч передается в утверждениях-ситуациях № 2,3,5,8,9,10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лагодаря знаниям того, каким путем ВИЧ не распространяется, вы уменьшаете чувство страха перед СПИД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 также сможете лучше обеспечить заботу и комфорт тем, кто болен ВИЧ, не опасаясь за себ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Ч не распространяется через ежедневные бытовые контакты с людьми, инфицированными ВИЧ. Поэтому не надо беспокоиться о тех вещах, которые мы делаем ежедневно.</w:t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Тест «Чему вы верите?»-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читайте утверждения и отметьте, какие из них верные (В), а какие неверные (Н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еременные женщины могут передать ВИЧ своему еще неродившемуся ребен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ИЧ может передаваться при рукопожат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ИЧ может быть передан другому человеку при половом контак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еловек может заразиться ВИЧ при сдаче кров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жно заразиться ВИЧ при пользовании туалет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ИЧ распространяется при поцелу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ИЧ переносится с кров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ркоманы могут передать ВИЧ другим наркоманам при совместном использовании игл и шприце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лько мужчины могут инфицироваться ВИ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до остерегаться прикасаться к человеку, больному СПИД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кованно пользоваться фонтанчиком питьевой воды, которым пользовался больной СПИД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ты крепок здоровьем, то не заразишься ВИ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лядя на человека, можно сказать, заражен ли он ВИ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 не заразитесь ВИЧ, если делаете татуировки на коже инструментом, которым пользовались с этой же целью друг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 не заразитесь ВИЧ, если пользуетесь одним и тем же презервативом несколько р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к заражения ВИЧ и БППП возрастает, если у вас много сексуальных партне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т никакой опасности в совместном использовании постельного белья и посуды, которыми пользовался человек, больной СПИД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жно пользоваться бритвенными лезвиями, которыми пользовался  человек,  зараженный  В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лодым людям не угрожает заражение В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1134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 время менструации возрастает риск заражения ВИЧ при незащищенном половом контакт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ильные ответы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В, 2Н, 3В, 4В, 5Н, 6Н, 7В, 8В, 9Н, ЮН, 11Н, 12Н, 13Н, 14Н, 15Н, 16В, 17В, 18Н, 19Н, 20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ммируйте правильные ответ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ем ближе сумма к 20 баллам, тем ваши знания в области ВИЧ/СПИДологии более пол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913"/>
        </w:tabs>
        <w:ind w:left="1913" w:hanging="49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firstLine="709"/>
      <w:jc w:val="both"/>
      <w:outlineLvl w:val="4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09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33:00Z</dcterms:created>
  <dc:creator>натали</dc:creator>
  <dc:description/>
  <cp:keywords/>
  <dc:language>en-US</dc:language>
  <cp:lastModifiedBy>натали</cp:lastModifiedBy>
  <dcterms:modified xsi:type="dcterms:W3CDTF">2009-05-13T12:38:00Z</dcterms:modified>
  <cp:revision>2</cp:revision>
  <dc:subject/>
  <dc:title>8 КЛАСС</dc:title>
</cp:coreProperties>
</file>