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 КЛАСС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Занятие 3.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: «Социальные последствия курения»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950" w:hanging="1950"/>
        <w:jc w:val="both"/>
        <w:rPr/>
      </w:pPr>
      <w:r>
        <w:rPr>
          <w:b/>
          <w:bCs/>
          <w:szCs w:val="22"/>
        </w:rPr>
        <w:t>Цель занятия:</w:t>
      </w:r>
      <w:r>
        <w:rPr>
          <w:szCs w:val="22"/>
        </w:rPr>
        <w:t xml:space="preserve"> </w:t>
      </w:r>
      <w:r>
        <w:rPr>
          <w:sz w:val="24"/>
          <w:szCs w:val="24"/>
        </w:rPr>
        <w:t>дать представление учащимся о последствиях курения для общества и семь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2"/>
        </w:rPr>
        <w:t>Основные понятия:</w:t>
      </w:r>
      <w:r>
        <w:rPr>
          <w:szCs w:val="22"/>
        </w:rPr>
        <w:t xml:space="preserve"> </w:t>
      </w:r>
      <w:r>
        <w:rPr>
          <w:sz w:val="24"/>
          <w:szCs w:val="24"/>
        </w:rPr>
        <w:t>зависимость от курения, социальные последствия, никоти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аковы медицинские последствия курения? Давно известно, что курение влияет на половую систему и организм беременной женщины. Курение оказывает отрицательное воздействие на организм мужчины и женщины постепенно, однако последствия его не менее тяжелы, чем от употребления алкоголя и нарко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отличие от алкоголиков и наркоманов люди, злоупотребляющие курением, не склонны к антиобщественному поведению, правонарушениям. Основные социальные последствия курения сводятся к росту заболеваемости, преждевременной смерти курильщиков, нарушению взаимоотношений между людьми, влиянию на здоровье окружающих, большими экономическими потерями, которые несет общество. Трудно привести пример, свидетельствующий о том, что выкуривание одной сигареты или пачки сигарет привело к смертельному исходу. Имеются только статистические данные о последствиях курения, полученные на основании исследований. Следует отметить, что курение большинство людей считают социально приемлемой привычкой в обществе. Однако в ряде развитых стран идет активная борьба с курением. И имидж делового человека – это прежде всего имидж некуря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«Потребление табака – единственная важнейшая причина преждевременной смерти взрослых людей во всем мире» (Материалы Всемирной организации здравоохранения).</w:t>
      </w:r>
    </w:p>
    <w:p>
      <w:pPr>
        <w:pStyle w:val="TextBodyIndent"/>
        <w:rPr/>
      </w:pPr>
      <w:r>
        <w:rPr>
          <w:sz w:val="24"/>
          <w:szCs w:val="24"/>
        </w:rPr>
        <w:t>Соединения, которые содержатся собственно в табаке, оказывают отрицательное влияние на здоровье человека. Помимо них в табаке содержится много веществ, которые добавляют при выращивании сборе урожая и обработке. Кроме того, при курении на горящем конце сигареты образуется множество химических соединений, которые поступают в окружающую среду и вдыхаются как самим курильщиком, так и окружающими. Вот только некоторые из этих веществ: никотин, окись углерода (угарный газ), аммиак, эфирные масла; синильная, уксусная, муравьиная кислоты; сажа (табачный деготь) н др. Их влияние не проходит бесследно для организма. В тех странах, где уже давно укоренилась привычка к курению, около 90% случаев рака легкого, 30% рака всех локализаций и свыше 80% случаев хронического бронхита и эмфиземы легких а также около 20–25% случаев смерти от ишемической болезни сердца и мозгового инсульта связываются с употреблением таба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потребление табака в форме жевания приводит к раку полости рта, включая рак губы, языка, десен, слизистой оболочки щек, твердого и мягкого неба, слюнных желез. В последнее время появились данные, свидетельствующие о том, что локализация рака, вызванного курением, разнообразна и поражает различные органы (мочевой пузырь, почки, поджелудочная железа, гортань, пищевод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омимо онкологической заболеваемости курение является одним из факторов риска возникновения язвенной болезни, атеросклероза, инфаркта миокарда. Курение оказывает отрицательное влияние я на половые органы. У мужчин появляется преждевременная половая слабость (импотенция), обусловленная вредным влиянием никотина и радиоактивного полония. Ослабевает двигательная активность сперматозоидов, повышается риск возникновения бесплод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собенно опасным является курение для женщин, так как здоровье будущею потомства находится в прямой зависимости от здоровья матери. Установлена связь между курением и преждевременными родами, непроизвольными выкидышами, смертью плода и новорожденного. Дети, родившиеся от матерей, которые курили во время беременности, как правило, весят на 180-400 граммов меньше. Вероятность возникновения заболеваний у таких детей выше, и они начинают болеть практически с первые дней жизни. Если мать продолжает курить во время кормления грудью, то снижается выработка молока и она вынуждена переходить на искусственное кормление. В результате этого в организм ребенка не поступают защитные антитела и он становится более восприимчив к инфекционным болезн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тепень выраженности вышеперечисленных явлений зависит как от возраста и стажа курения, так и от индивидуальной чувствительности организма к табачным веществам и исходного состояния здоровь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урение наносит большой экономический ущерб обществу. Общество несет расходы по лечению, оплате больничных листов, недополучает продукцию, которую могли бы изготовить заболевшие по причине курения лю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едленно разрушая физическое здоровье, курение оказывает отрицательное влияние на отношения между людьми. Прежде всего это связано с тем, что опасным является не только активное, но и пассивное курение. Человек некурящий в большей степени страдает от вредных паров табачного дыма, чем курильщик, так как его организм не адаптирован к воздействию ядовитых веществ. Это вызывает раздражение, злость, негодование, желание не общаться с курящими людьми. Многим неприятен запах от одежды курильщиков, особенно если это сослуживцы по работе и некурящие люди вынуждены находиться с ними в одном помещении. Возникают конфликты. Вторым важным моментом является то, что у заядлых курильщиков меняется внешность, теряется привлекательность (особенно у девушек). Это способствует развитию комплексов, осложняющих отношения с людьми. И, наконец, самым тяжелым последствием, отражающимся на взаимоотношениях людей, является распад семьи или потеря близкого человека по причинам бесплодия, половой импотенции, заболевания новорожденного ребе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iCs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szCs w:val="21"/>
        </w:rPr>
        <w:t>Каковы статистические данные о смертности, вызванной курением?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szCs w:val="22"/>
        </w:rPr>
        <w:t>Каково влияние курения на человека?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szCs w:val="22"/>
        </w:rPr>
        <w:t>Какова взаимосвязь курения и здоровья будущего ребенка?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szCs w:val="22"/>
        </w:rPr>
        <w:t>Вызовите двух желающих учеников к доске. Один будет выступать в качестве табачного магната, активно рекламируя свой товар. Другой приводит аргументы в защиту потребителей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5:00Z</dcterms:created>
  <dc:creator>натали</dc:creator>
  <dc:description/>
  <cp:keywords/>
  <dc:language>en-US</dc:language>
  <cp:lastModifiedBy>натали</cp:lastModifiedBy>
  <cp:lastPrinted>2009-05-13T14:18:00Z</cp:lastPrinted>
  <dcterms:modified xsi:type="dcterms:W3CDTF">2009-05-13T11:35:00Z</dcterms:modified>
  <cp:revision>3</cp:revision>
  <dc:subject/>
  <dc:title>6 КЛАСС</dc:title>
</cp:coreProperties>
</file>