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занятие 5.</w:t>
      </w:r>
    </w:p>
    <w:p>
      <w:pPr>
        <w:pStyle w:val="Normal"/>
        <w:shd w:fill="FFFFFF" w:val="clear"/>
        <w:jc w:val="center"/>
        <w:rPr>
          <w:i/>
          <w:i/>
          <w:iCs/>
          <w:szCs w:val="28"/>
        </w:rPr>
      </w:pPr>
      <w:r>
        <w:rPr>
          <w:b/>
          <w:bCs/>
          <w:szCs w:val="28"/>
        </w:rPr>
        <w:t xml:space="preserve">Тема: «СПИД и его профилактика» </w:t>
      </w:r>
      <w:r>
        <w:rPr>
          <w:i/>
          <w:iCs/>
          <w:szCs w:val="28"/>
        </w:rPr>
        <w:t>(продолжение)</w:t>
      </w:r>
    </w:p>
    <w:p>
      <w:pPr>
        <w:pStyle w:val="Normal"/>
        <w:shd w:fill="FFFFFF" w:val="clear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ind w:left="1872" w:hanging="1872"/>
        <w:jc w:val="both"/>
        <w:rPr/>
      </w:pPr>
      <w:r>
        <w:rPr>
          <w:b/>
          <w:bCs/>
          <w:sz w:val="24"/>
          <w:szCs w:val="24"/>
        </w:rPr>
        <w:t>Цель занятия:</w:t>
      </w:r>
      <w:r>
        <w:rPr>
          <w:sz w:val="24"/>
          <w:szCs w:val="24"/>
        </w:rPr>
        <w:t xml:space="preserve"> ознакомить учащихся с гипотезой происхождения ВИЧ, путями профилактики СПИД.</w:t>
      </w:r>
    </w:p>
    <w:p>
      <w:pPr>
        <w:pStyle w:val="Normal"/>
        <w:shd w:fill="FFFFFF" w:val="clear"/>
        <w:ind w:left="2652" w:hanging="265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  <w:r>
        <w:rPr>
          <w:sz w:val="24"/>
          <w:szCs w:val="24"/>
        </w:rPr>
        <w:t xml:space="preserve"> группа риска, милосердие, латентный (скрытый) период, симптомы.</w:t>
      </w:r>
    </w:p>
    <w:p>
      <w:pPr>
        <w:pStyle w:val="Normal"/>
        <w:shd w:fill="FFFFFF" w:val="clear"/>
        <w:ind w:left="2652" w:hanging="26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Откуда же появился ВИЧ?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 мнению американского ученого Роберта Галло, одного из исследователей, с именем которого связано открытие возбудителя СПИДа, ВИЧ возник очень давно и, приспособившись к определенному кругу «хозяев», распространился в изолированных от внешнего мира группах коренного населения Африки. Экономическое освоение территорий, расширение контактов, колонизация Африки способствовали распространению вируса и в другие регионы. Для вируса СПИДа свойственна большая изменчивость, и в течение некоторого периода времени из безобидного вируса он превратился в весьма агрессивного возбудителя, который до сих пор держит в страхе весь ми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уществуют люди, у которых вероятность заражения ВИЧ очень велика. Определенная форма поведения (общения) ведет к увеличению риска заражения ВИЧ. А именн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личие большого числа сексуальных партнер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 xml:space="preserve">использование одних и тех же игл и шприцев несколькими людьми при внутривенном введении наркотиков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</w:t>
      </w:r>
      <w:r>
        <w:rPr>
          <w:b/>
          <w:bCs/>
          <w:i/>
          <w:iCs/>
          <w:sz w:val="24"/>
          <w:szCs w:val="24"/>
        </w:rPr>
        <w:t>к группе риска относят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ркоман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ституток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мосексуалист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ц с беспорядочными половыми контактами. Заразиться СПИДом может каждый из нас, если не соблюдаются элементарные правила безопасного по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Человек, узнавший, что он инфицирован ВИЧ, вероятно, будет страдать, испытывать чувство неуверенности, страха, потери, горя, отверженности и беспокойства. Он должен будет подумать о том, как приспособиться к новой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Эти люди нуждаются в помощи и поддержке. Кроме того, необходимо усвоить, что больные СПИДом такие же люди, как и мы. Как и у всех других, у них есть чувства, потребности, надежды. Чтобы помочь им, нужно оставаться другом больному, ему это важно, как никогда – своим присутствием ты вселяешь в него надежд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905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ис. 18. Период развития ВИЧ-инфекции длится от 1-2 до 10-15 лет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а) латентный (скрытый) период. Человек может даже не подозревать о том, что он инфицирован. В это время могут быть симптомы, похожие на простуду (ОРЗ): температура, понос, увеличение лимфоузлов, усталость и др.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б)  проявление тяжелых заболеваний, которыми человек со здоровой иммунной системой не страдает: пневмоцистная пневмония, злокачественные опухоли, поражение центральной нервной систем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ИЧ поражает клетки человеческого организма, которые призваны бороться с инфекциями,– клетки иммунной системы.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drawing>
          <wp:inline distT="0" distB="0" distL="0" distR="0">
            <wp:extent cx="381952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ельзя заразиться ВИЧ через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верные руч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ста общего пользова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уду, пищ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уш, баню, бассейн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кус комара и других насекомых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пожати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аски, объят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и зада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Какова гипотеза происхождения ВИЧ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Кого из людей можно отнести к группе риска заражения ВИЧ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Какая помощь нужна людям, больным СПИДом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Сколько длится ВИЧ-инфекци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Каковы симптомы проявления ВИЧ и СПИДа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В каком случае можно заразиться ВИЧ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90"/>
        <w:jc w:val="both"/>
        <w:rPr>
          <w:sz w:val="24"/>
          <w:szCs w:val="24"/>
        </w:rPr>
      </w:pPr>
      <w:r>
        <w:rPr>
          <w:sz w:val="24"/>
          <w:szCs w:val="24"/>
        </w:rPr>
        <w:t>В каких случаях ВИЧ не передается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3:00Z</dcterms:created>
  <dc:creator>натали</dc:creator>
  <dc:description/>
  <cp:keywords/>
  <dc:language>en-US</dc:language>
  <cp:lastModifiedBy>натали</cp:lastModifiedBy>
  <cp:lastPrinted>2009-05-13T14:38:00Z</cp:lastPrinted>
  <dcterms:modified xsi:type="dcterms:W3CDTF">2009-05-13T11:44:00Z</dcterms:modified>
  <cp:revision>3</cp:revision>
  <dc:subject/>
  <dc:title>7 КЛАСС</dc:title>
</cp:coreProperties>
</file>