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 КЛАСС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color w:val="000000"/>
          <w:szCs w:val="28"/>
        </w:rPr>
        <w:t>ЗАНЯТИЕ 2.</w:t>
      </w:r>
    </w:p>
    <w:p>
      <w:pPr>
        <w:pStyle w:val="Heading6"/>
        <w:jc w:val="center"/>
        <w:rPr>
          <w:sz w:val="28"/>
        </w:rPr>
      </w:pPr>
      <w:r>
        <w:rPr>
          <w:sz w:val="28"/>
        </w:rPr>
        <w:t>Тема: «Привычки и здоровье»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  <w:u w:val="single"/>
        </w:rPr>
      </w:pPr>
      <w:r>
        <w:rPr>
          <w:color w:val="000000"/>
          <w:sz w:val="28"/>
          <w:szCs w:val="22"/>
          <w:u w:val="single"/>
        </w:rPr>
      </w:r>
    </w:p>
    <w:p>
      <w:pPr>
        <w:pStyle w:val="Normal"/>
        <w:shd w:fill="FFFFFF" w:val="clear"/>
        <w:ind w:left="2106" w:hanging="210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Цель занятия:</w:t>
      </w:r>
      <w:r>
        <w:rPr>
          <w:color w:val="000000"/>
          <w:sz w:val="24"/>
          <w:szCs w:val="24"/>
        </w:rPr>
        <w:t xml:space="preserve"> сформировать у учащихся представление о полезных и вредных привычка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Основные понятия: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ычка, полезные и вредные привыч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енностью человека является способность привыкать к каким-либо действиям или чувствам. Например, кто-то привык рано ложиться спать, а кто-то поздно; кто-то привык терпеть боль, а кто-то нет. Можно привыкнуть к определенному месту, одежде, играм. Привычки формируются в результате многократных повторений: когда человек часто совершает одни и те же действия, он привыкает повторять их, не задумываясь. Привычки бывают полезными и вредными. Многие привычки могут оказывать влияние на здоровье человека. Привычки, способствующие сохранению здоровья, считаются полезными. Например, чистить зубы, питаться в одно и то же время, спать с открытой форточкой. Привычки, наносящие вред здоровью, называются вредными: привычка есть много сладостей, долго сидеть у телевизора, читать лежа, разговаривать во время ед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иболее опасное влияние на здоровье оказывает употребление алкоголя, табака, наркотиков. Под их воздействием поражаются внутренние органы (сердце, легкие, желудок и пр.), сосуды, головной мозг, и возникают болезни. Снижается работоспособность человека, ослабевают зрение, слух, память. Меняется поведение людей: они становятся неуправляемыми и способны совершать поступки, опасные для их жизни и жизни окружающих. Жизнь таких людей становится однообразной, они перестают стремиться к цели, их не интересует окружающий мир, они многого не узнают в жизни. Вредными эти привычки называются еще и потому, что от них бывает очень трудно отказаться, так как они постепенно становятся необходимыми человеку. Последствия, которые наступают в результате их ограничения, настолько болезненны, что человек не может справиться с ними са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устим, что кто-то из ребят привык вставать поздно по выходным дням, а его начинают будить рано. Как он реагирует на это? Он ворчит, не хочет просыпаться, обижается, а когда встает, еще долгое время ходит вялым. Однако, несмотря на это, он сможет справиться с подобным состоянием сам, без посторонней помощи. От таких привычек, как курение, употребление алкоголя и наркотиков трудно избавиться самому. Человек вынужден обращаться за медицинской помощью. Это связано с тем, что, попадая в организм, табак, алкоголь, наркотики становятся неотъемлемой частью обменных процессов организма. Организм начинает требовать того, что вредно для его здоровь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Развивается зависимость от этих веществ, приводящая к болезни. Особенно трудно избавиться от вредных привычек, если они сформировались в детском возрасте. Детский организм только формируется и не способен оказывать сопротивление разрушающему воздействию вредных веществ. Болезни возникают быстрее, протекают тяжелее и чаще приводят к печальному исходу. Поэтому необходимо воспитывать у себя хорошие привычки и не стремиться пробовать то, что приводит к появлению плохих привыче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Вопросы и задани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привычки называются полезными?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привычки называются вредными? К чему они приводят?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овите свои привычки и разделите их на полезные и вредные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привычки вы наблюдаете у окружающих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b/>
      <w:bCs/>
      <w:color w:val="000000"/>
      <w:sz w:val="40"/>
      <w:szCs w:val="2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2:48:00Z</dcterms:created>
  <dc:creator>натали</dc:creator>
  <dc:description/>
  <cp:keywords/>
  <dc:language>en-US</dc:language>
  <cp:lastModifiedBy>натали</cp:lastModifiedBy>
  <cp:lastPrinted>2009-05-11T14:53:00Z</cp:lastPrinted>
  <dcterms:modified xsi:type="dcterms:W3CDTF">2009-05-11T11:53:00Z</dcterms:modified>
  <cp:revision>3</cp:revision>
  <dc:subject/>
  <dc:title>ЗАНЯТИЕ 2</dc:title>
</cp:coreProperties>
</file>