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 КЛАСС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ЗАНЯТИЕ 4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Тема: «Алкоголь и здоровье»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i/>
          <w:iCs/>
          <w:color w:val="000000"/>
          <w:szCs w:val="28"/>
        </w:rPr>
        <w:t>(продолжение)</w:t>
      </w:r>
    </w:p>
    <w:p>
      <w:pPr>
        <w:pStyle w:val="Normal"/>
        <w:shd w:fill="FFFFFF" w:val="clear"/>
        <w:ind w:left="1950" w:hanging="195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занятия:</w:t>
      </w:r>
      <w:r>
        <w:rPr>
          <w:color w:val="000000"/>
          <w:sz w:val="24"/>
          <w:szCs w:val="24"/>
        </w:rPr>
        <w:t xml:space="preserve"> сформировать у учащихся представление об отрицательном влиянии алкоголя на организм человека.</w:t>
      </w:r>
    </w:p>
    <w:p>
      <w:pPr>
        <w:pStyle w:val="Normal"/>
        <w:shd w:fill="FFFFFF" w:val="clear"/>
        <w:ind w:left="2808" w:hanging="28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понятия:</w:t>
      </w:r>
      <w:r>
        <w:rPr>
          <w:color w:val="000000"/>
          <w:sz w:val="24"/>
          <w:szCs w:val="24"/>
        </w:rPr>
        <w:t xml:space="preserve"> мозг, обмен веществ, химическая реакция, нервный яд, капилляры, психика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рошлом занятии по этой теме мы отмечали, что алкоголь хорошо растворяется в жирах. Особенно, богаты жирами ткани мозга. Алкоголь накапливается в них в большем количестве, чем в других тканях, и вступает в химическую реакцию с жироподобными веществами, действуя на нервный яд. Кроме того, алкоголь вызывает закупорку и разрушение мельчайших сосудов мозга – капилляров. Мозговая ткань не получает питание и кислород. Это приводит к возникновению головной боли, вялости, снижению внимания. По мере увеличения дозы алкоголя утрачивается разумный контроль за своим поведением, нарушается ориентация в пространстве. Систематическое употребление алкоголя приводит к серьезным изменениям психики человека – появляются раздражительность, агрессия, слабоволие, лживость. Меняется характер, прекращается духовный рост, исчезает инициатива, целеустремленнос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уя с различными органами и системами организма человека, алкоголь становится неотъемлемой частью обмена веществ. Отсутствие алкоголя вызывает ухудшение физического и психического состояния, которое проявляется в виде потребности напиться. Возникает зависимость от алкоголя, приводящая к болезни алкоголизму. Так постепенно алкоголь опутывает ум и волю человека, а опутав – держит крепк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коголь – это универсальное средство, которое способно человека разумного превратить в безрассудное существо. Разрушение личности у взрослого, злоупотребляющего алкоголем, происходит в среднем через 10 лет, в то же время у подростка такие изменения происходят через 3-4 года. Сначала подросток, употребляющий алкоголь, становится вялым, пассивным, равнодушным или, наоборот, раздражительным, несдержанным, агрессивным. Резко меняется характер – возникают конфликты со взрослыми, друзьями. Подросток начинает терять чувство долга, чести, дружбы и любви. Появляются цели, связанные с поиском алкоголя и компании для его употребления. Учеба, спорт, музыка перестают интересовать пьющего подростка. Нет цели, нет желания что-то узнать, совершенствоваться физически – развивается слабоумие. Вот почему очень опасно начинать эксперименты с алкоголем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ском и подростковом возрасте, когда организм еще недостаточно зрел и не способен оказать сопротивление разрушающему действию алкоголя. Известны случаи, когда маленькие дети погибали от 60-70 г водки, а 100-150 г водки могут вызвать смерть ребенка 8-10 л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 опасен алкоголь для женского организма, который быстрее привыкает к нему. Женскому алкоголизму свойственно более ускоренное течение: быстро развиваются явления алкогольной деградации личности. Женщины морально опускаются, забрасывают дом, перестают заботиться о детях, становятся злобными, жестокими, агрессивны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несколько ситуаций, связанных с употреблением алкоголя, и возможные варианты отказ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итуация 1. </w:t>
      </w:r>
      <w:r>
        <w:rPr>
          <w:color w:val="000000"/>
          <w:sz w:val="24"/>
          <w:szCs w:val="24"/>
        </w:rPr>
        <w:t>Тебе предлагают принять алкоголь родители или родственники за праздничным столом.</w:t>
      </w:r>
    </w:p>
    <w:p>
      <w:pPr>
        <w:pStyle w:val="Normal"/>
        <w:shd w:fill="FFFFFF" w:val="clear"/>
        <w:ind w:left="702" w:firstLine="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Ответ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Я не буду пить, т.к. я еще не вырос и мой организм еще не готов бороться с вредными последствиями алкоголя. Это опасно для моего здоровь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туация 2.</w:t>
      </w:r>
      <w:r>
        <w:rPr>
          <w:color w:val="000000"/>
          <w:sz w:val="24"/>
          <w:szCs w:val="24"/>
        </w:rPr>
        <w:t xml:space="preserve"> Тебе предлагают попробовать алкоголь друзья, сверстники, мотивируя это тем, что в компании все должны пить, иначе ты не будешь ее членом.</w:t>
      </w:r>
    </w:p>
    <w:p>
      <w:pPr>
        <w:pStyle w:val="Normal"/>
        <w:shd w:fill="FFFFFF" w:val="clear"/>
        <w:ind w:left="702" w:firstLine="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твет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Если в данной компании употребление алкоголя является традиционным, значит действительно не стоит быть членом такого коллектива. Если же прием алкоголя проводится в качестве эксперимента, то необходимо знать следующее – рюмка алкоголя способна перечеркнуть месяцы упорного труда (потеря спортивной формы, снижение памяти, внимания), разрушить планы. В данном случае свой отказ можно мотивировать тренировками, походом в кино, цирк, гости, поездкой с родителями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Ситуация 3.</w:t>
      </w:r>
      <w:r>
        <w:rPr>
          <w:color w:val="000000"/>
          <w:sz w:val="24"/>
          <w:szCs w:val="24"/>
        </w:rPr>
        <w:t xml:space="preserve"> Твой авторитет зависит от приема алкоголя. </w:t>
      </w:r>
    </w:p>
    <w:p>
      <w:pPr>
        <w:pStyle w:val="Normal"/>
        <w:shd w:fill="FFFFFF" w:val="clear"/>
        <w:ind w:left="702" w:firstLine="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твет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Если ты являешься лидером компании, то тебе не так уж и трудно отказаться от приема алкоголя и удержать весь коллектив, используя в качестве мотива вышеназванные ситуации. Если ты стремишься стать лидером, то отказ от приема алкоголя в компании, где он употреблялся, позволит тебе показать себя и привлечь на свою сторону других, т.к. не все с охотой употребляют алкоголь. Если ты по натуре не лидер, то старайся уйти в момент принятия алкоголя, мотивируя свой уход плохим самочувствием, неотложными делами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В заключение можно привести слова Л.Толстого «Вино губит телесное здоровье людей, губит умственные способности, губит семью, губит души людей и их потомств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опросы и зад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ему в головном мозге накапливается больше алкоголя, чем в других органах и тканя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последствия для головного мозга имеет употребление алкогол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меняется поведение человека, употребляющего алкогол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ситуации, провоцирующие употребление алкоголя. Как вы в них себя повед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20:00Z</dcterms:created>
  <dc:creator>натали</dc:creator>
  <dc:description/>
  <cp:keywords/>
  <dc:language>en-US</dc:language>
  <cp:lastModifiedBy>натали</cp:lastModifiedBy>
  <dcterms:modified xsi:type="dcterms:W3CDTF">2009-05-04T10:21:00Z</dcterms:modified>
  <cp:revision>1</cp:revision>
  <dc:subject/>
  <dc:title>4 КЛАСС</dc:title>
</cp:coreProperties>
</file>