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КЛАСС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ЗАНЯТИЕ 4.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: «Что такое СПИД?»</w:t>
      </w:r>
    </w:p>
    <w:p>
      <w:pPr>
        <w:pStyle w:val="Normal"/>
        <w:shd w:fill="FFFFFF" w:val="clear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shd w:fill="FFFFFF" w:val="clear"/>
        <w:ind w:left="1950" w:hanging="1950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Цель занятия: </w:t>
      </w:r>
      <w:r>
        <w:rPr>
          <w:color w:val="000000"/>
          <w:szCs w:val="21"/>
        </w:rPr>
        <w:t>ознакомить учащихся с понятиями «СПИД», «вирус», «профилактика»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color w:val="000000"/>
          <w:szCs w:val="22"/>
        </w:rPr>
        <w:t>Основные понятия:</w:t>
      </w:r>
      <w:r>
        <w:rPr>
          <w:color w:val="000000"/>
          <w:szCs w:val="22"/>
        </w:rPr>
        <w:t xml:space="preserve"> СПИД, вирус,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color w:val="000000"/>
          <w:szCs w:val="22"/>
        </w:rPr>
        <w:t>СПИД – это тяжелая болезнь, от которой страдают и взрослые, и дети во всем мире. СПИД вызывается вирусом. Вирус - очень маленький организм, который способен вызвать разные заболевания, в том числе и СПИД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color w:val="000000"/>
          <w:szCs w:val="22"/>
        </w:rPr>
        <w:t>Вирус передается от человека к человеку через кровь, поэтому этой болезнью чаще всего болеют взрослые. СПИД - это неизлечимая болезнь. От нее умирают. Ученые еще не создали таблеток, лекарств для лечения, поэтому, чтобы не заразиться, надо заниматься профилактикой. Профилактика – это правила поведения, которые помогут избежать заболевания. Надо соблюдать правила личной гигиены: чистить зубы собственной щеткой и ни с кем ею не обмениваться. Гуляя на улице, не поднимать и не прикасаться к выброшенным иглам, лезвиям, шприцам и другим колющим и режущим предметам, так как они могут быть заражены вирусом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color w:val="000000"/>
          <w:szCs w:val="22"/>
        </w:rPr>
        <w:t>Вы можете заразиться от больного ребенка вирусом СПИДа через капельки крови и ранки на коже. Поэтому, если вы видите, что у вашего друга (больного СПИДом) течет кровь, то сразу же позовите взрослых. Ребенок не может заразиться, просто находясь рядом с больным СПИДом, который может быть его другом. Можно спокойно давать ему свои книжки, ручки, тетрадки, мяч, сидеть с ним за одной партой, купаться в бассейне и ездить в одном транспорте. Не надо бояться детей, которые заболели СПИДа. Об этом надо рассказывать друг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1 декабря – Всемирный день профилактики СПИД. В этот день во всем мире проводится много мероприятий, чтобы обратить внимание людей на данную проблему. Каждый ребенок может тоже принять участие, нарисовав рисунок, поделившись с другом знаниями об этой болезни, сделав собственными руками подарок для больных СПИДом дете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i/>
          <w:iCs/>
          <w:color w:val="000000"/>
          <w:szCs w:val="24"/>
        </w:rPr>
        <w:t>Вопросы и зада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color w:val="000000"/>
          <w:szCs w:val="22"/>
        </w:rPr>
        <w:t>Чем вызывается СПИД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color w:val="000000"/>
          <w:szCs w:val="22"/>
        </w:rPr>
        <w:t>Кто чаще болеет СПИДом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color w:val="000000"/>
          <w:szCs w:val="22"/>
        </w:rPr>
        <w:t>Что такое профилактик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color w:val="000000"/>
          <w:szCs w:val="22"/>
        </w:rPr>
        <w:t>Как нужно относиться к людям, которые больны СПИДом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color w:val="000000"/>
          <w:szCs w:val="22"/>
        </w:rPr>
        <w:t>Когда в мире отмечается день профилактики СПИД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Cs w:val="24"/>
        </w:rPr>
      </w:pPr>
      <w:r>
        <w:rPr>
          <w:color w:val="000000"/>
          <w:szCs w:val="22"/>
        </w:rPr>
        <w:t>Нарисуйте плакат о СПИДе.</w:t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3:14:00Z</dcterms:created>
  <dc:creator>натали</dc:creator>
  <dc:description/>
  <cp:keywords/>
  <dc:language>en-US</dc:language>
  <cp:lastModifiedBy>натали</cp:lastModifiedBy>
  <cp:lastPrinted>2009-05-11T15:51:00Z</cp:lastPrinted>
  <dcterms:modified xsi:type="dcterms:W3CDTF">2009-05-11T12:56:00Z</dcterms:modified>
  <cp:revision>3</cp:revision>
  <dc:subject/>
  <dc:title>ЗАНЯТИЕ 4</dc:title>
</cp:coreProperties>
</file>