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КЛАСС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ЗАНЯТИЕ 7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Тема: «Токсикомания» </w:t>
      </w:r>
      <w:r>
        <w:rPr>
          <w:i/>
          <w:iCs/>
          <w:sz w:val="32"/>
          <w:szCs w:val="32"/>
        </w:rPr>
        <w:t>(продолжение)</w:t>
      </w:r>
    </w:p>
    <w:p>
      <w:pPr>
        <w:pStyle w:val="Normal"/>
        <w:shd w:fill="FFFFFF" w:val="clear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ind w:left="2071" w:hanging="2071"/>
        <w:jc w:val="both"/>
        <w:rPr/>
      </w:pPr>
      <w:r>
        <w:rPr>
          <w:b/>
          <w:bCs/>
          <w:szCs w:val="22"/>
        </w:rPr>
        <w:t>Цель занятия:</w:t>
      </w:r>
      <w:r>
        <w:rPr>
          <w:szCs w:val="22"/>
        </w:rPr>
        <w:t xml:space="preserve"> </w:t>
      </w:r>
      <w:r>
        <w:rPr>
          <w:sz w:val="24"/>
          <w:szCs w:val="24"/>
        </w:rPr>
        <w:t>выработать у учащихся стратегию правильного поведения при соприкосновении с токсическими веществами и людьми, употребляющими их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2"/>
        </w:rPr>
        <w:t>Основные понятия:</w:t>
      </w:r>
      <w:r>
        <w:rPr>
          <w:szCs w:val="22"/>
        </w:rPr>
        <w:t xml:space="preserve"> </w:t>
      </w:r>
      <w:r>
        <w:rPr>
          <w:sz w:val="24"/>
          <w:szCs w:val="24"/>
        </w:rPr>
        <w:t>токсикомания, мотивы употребления токсических вещест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Мы уже говорили о том, что реакция на вдыхание паров химических веществ может быть мгновенной и токсикоман может умереть в процессе вдыхания. Вот один из примеров. Александр Р. после очередного вдыхания паров ядохимикатов выбросился из окна своей квартиры на девятом этаже. История Александра такова. Учился в шестом классе, занимался хоккеем. Во дворе познакомился с ребятами, которые тайком вдыхали пары пятновыводителя. Они предложили ему попробовать, расписав, какие ощущения получают они под «кайфом». При этом никто не обмолвился о том, что после интоксикации наступает тяжелый период выхода из нее. Александром овладело любопытство, и «и решил попробовать. Первая реакция организма на вдыхание паров была неприятной и болезненной. После нескольких повторов он, наконец, испытал чувство «кайфа». Однако в последующем галлюцинации начали носить угрожающий характер, и одна из них привела к тому, что Александр выбросился из ок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Опасным является не только вдыхание паров, но и употребление в неадекватных дозах лекарственных средств. Вот еще один пример. Пятнадцатилетняя Наташа М., желая получить «кайф», приняла таблетки в дозе, намного превышающей лечебную. Внезапно девочка стала возбужденной. Глаза были раскрыты от ужаса. Она озиралась вокруг, заглядывала под стол, что-то стряхивала с себя, забивалась в угол и умоляла не убивать ее. У девочки развился психоз. И только благодаря вовремя подъехавшей «скорой помощи» она была доставлена в психиатрическую больницу, где медики в течение длительного времени боролись за ее жизнь. Таких примеров можно приводить множ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Хочется отметить, что токсикомания – это в основном проблема детей и подростков. Взрослые люди редко бывают токсикоманами. Для подростка токсические вещества – одни из самых доступных средств. Препараты бытовой химии можно купить в магазине, они есть в каждой семье. К сожалению, и лекарственные препараты легко доступ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bCs/>
          <w:i/>
          <w:iCs/>
          <w:sz w:val="20"/>
        </w:rPr>
        <w:t>Какие же причины приводят к токсиком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ием токсических веществ может быть связан с желанием решить проблемы, возникающие в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0"/>
        </w:rPr>
      </w:pPr>
      <w:r>
        <w:rPr>
          <w:sz w:val="20"/>
        </w:rPr>
        <w:t>Желание поэкспериментировать и удовлетворить свое любопыт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/>
      </w:pPr>
      <w:r>
        <w:rPr>
          <w:sz w:val="20"/>
        </w:rPr>
        <w:t>Токсикомания как форма выражения протеста против общества, родителей, учителей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ind w:left="0" w:firstLine="709"/>
        <w:jc w:val="both"/>
        <w:rPr>
          <w:sz w:val="20"/>
        </w:rPr>
      </w:pPr>
      <w:r>
        <w:rPr>
          <w:sz w:val="20"/>
        </w:rPr>
        <w:t>Неумение противостоять более сильной ли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Это основные причины, по которым подростки прибегают к употреблению токсических веществ. Рассмотрим каждую из 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0"/>
          <w:u w:val="single"/>
        </w:rPr>
        <w:t>Ситуация 1</w:t>
      </w:r>
      <w:r>
        <w:rPr>
          <w:b/>
          <w:i/>
          <w:iCs/>
          <w:sz w:val="20"/>
        </w:rPr>
        <w:t>.</w:t>
      </w:r>
      <w:r>
        <w:rPr>
          <w:i/>
          <w:iCs/>
          <w:sz w:val="20"/>
        </w:rPr>
        <w:t xml:space="preserve"> </w:t>
      </w:r>
      <w:r>
        <w:rPr>
          <w:sz w:val="20"/>
        </w:rPr>
        <w:t>Жизнь любого человека является очень сложным процессом, состоящим из радостей и огорчений, успехов и неудач. Иногда от человека требуется напряжение всех его сил, чтобы справиться с ситуацией. Допустим, что у подростка возник серьезный конфликт с друзьями. Он стал чувствовать себя одиноким, пропал интерес к окружающему миру. Вот, кажется, самый удобный случай, чтобы начать использовать токсические вещества. Уходя в мир иллюзий, человек перестает чувствовать одиночество, все проблемы реальной жизни уходят. Но прежде, чем попытаться таким образом разрешить трудности, необходимо помнить следующе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) никакое состояние «кайфа» не решает проблем, после выхода из токсикоза проблемы становятся еще остре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б) если человек попытается решать свои трудности таким способом, то в дальнейшем он не сможет противостоять своим неудачам и быстро превратится в слабовольного челове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в) реакция любого организма на токсические вещества непредсказуема и может закончиться тяжелым заболеванием или смер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Можно попытаться решить конфликт другим путем. Прежде всего необходимо разобраться, кто виновен в возникновении конфликта. Если сам подросток, значит он должен признать свою ошибку. Если его друзья, то своим достойным поведением он сможет дать им понять, что они не правы. В этот момент важно найти себе занятие, которое увлечет: спорт, коллекционирование, чтение, запись кассет. Если есть возможность, можно съездить в гости к родственникам, чтобы развеяться. Возможны и другие выходы, которые могут предложить учен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0"/>
          <w:u w:val="single"/>
        </w:rPr>
        <w:t>Ситуация 2.</w:t>
      </w:r>
      <w:r>
        <w:rPr>
          <w:i/>
          <w:iCs/>
          <w:sz w:val="20"/>
        </w:rPr>
        <w:t xml:space="preserve"> </w:t>
      </w:r>
      <w:r>
        <w:rPr>
          <w:sz w:val="20"/>
        </w:rPr>
        <w:t>Подростки в силу своих психологических особенностей часто склонны к экспериментированию. По совету своих друзей четырнадцатилетняя Таня К. решила попробовать вдыхать пары клея, чтобы увидеть цветные «мультики». В результате эксперимента постепенно возникла зависимость от этого процесса. Так, в периоды между приемами токсического вещества чувствовался страх, нервозность, раздражительность. И только очередное вдыхание паров клея освобождало ее от этих чувств. Через некоторое время у Тани развился психоз, девочку вынуждены были госпитализировать в больницу, где она и умерла. Эксперимент, заканчивающийся смертью, не нужен ни одному здравомыслящему человек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0"/>
          <w:u w:val="single"/>
        </w:rPr>
        <w:t>Ситуация 3.</w:t>
      </w:r>
      <w:r>
        <w:rPr>
          <w:i/>
          <w:iCs/>
          <w:sz w:val="20"/>
        </w:rPr>
        <w:t xml:space="preserve"> </w:t>
      </w:r>
      <w:r>
        <w:rPr>
          <w:sz w:val="20"/>
        </w:rPr>
        <w:t>Хорошо известно, что подростковый возраст имеет свою специфику и может сопровождаться различными конфликтами. Именно в этом возрасте происходит становление самосознания, обретение собственного «Я». Возникает желание выйти из-под опеки родителей, учителей, участвовать в общественных делах. Если вокруг подростка складываются ситуации, которые, по его мнению, являются раздражительными для него, он протестует, ведя антиобщественный образ жизни и совершая правонарушения. А чтобы легче было переступить порог дозволенного, использует токсические вещества, способствующие снятию контроля над своим поведением. Сергей М. поругался со своими родителями из-за того, что они не разрешили сделать то, что он хотел. Чтобы отомстить им, мальчик решил уйти из дома. На улице была плохая погода. И компания, в которую он пришел, решила провести время на лестнице дома, по которой не ходят жильцы. Чтобы было веселее, прихватили клей, пятновыводитель для получения «кайфа». От нечего делать попробовал получить «кайф» и Сергей.  После первого приема состояние было очень тяжелым. Как оказался в больнице, он не помнит. Только своевременная медицинская помощь позволила сохранить жизнь Сергею. Выход из таких ситуаций один – не выражать свой протест подобным образом, так как человек наказывает прежде всего себ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0"/>
          <w:u w:val="single"/>
        </w:rPr>
        <w:t>Ситуация 4.</w:t>
      </w:r>
      <w:r>
        <w:rPr>
          <w:i/>
          <w:iCs/>
          <w:sz w:val="20"/>
        </w:rPr>
        <w:t xml:space="preserve"> </w:t>
      </w:r>
      <w:r>
        <w:rPr>
          <w:sz w:val="20"/>
        </w:rPr>
        <w:t>Важной проблемой остается приобщение к токсическим веществам подростков в группе. Реакции группировки часто определяют поведение подростка. Занять определенное положение среди сверстников, общаться именно с ними – одна из целей психического развития подростка. Иногда в таких группах происходит первый прием токсических веществ. Чтобы избежать такой ситуации, нужно четко знать, что любое, даже одноразовое, потребление токсических веществ очень опасно для здоровья. Следует найти повод, чтобы отказаться: сослаться на плохое самочувствие, срочные дела, тренировки и пр. Если нет повода, можно рассказать различные истории, которые приводили к смерти людей, употребляющих токсические вещества, или же попытаться незаметно уйти. Могут быть и другие варианты ре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В заключение необходимо еще раз подчеркнуть, что жизнь у подростков только начинается, что она полна трудностей, неожиданностей, побед и поражений. Необходимо уже сейчас воспитывать в себе сильную личность, стремящуюся чего-то достичь и не поддаваться на соблазны и уговоры, приводящие к серьезным последствиям. Токсические вещества крайне опасны для здоровья, не следует экспериментировать с ними. Но если у кого-то все-таки есть проблемы, связанные с употреблением токсических веществ, необходимо остановиться, поговорить с кем-нибудь, кому доверяешь, обратиться за помощью к врачам, психологам, социальным педагогам, рассказать об этом родителям. Они помогут справиться с болезнью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b/>
          <w:bCs/>
          <w:i/>
          <w:iCs/>
          <w:sz w:val="20"/>
        </w:rPr>
        <w:t>Вопросы и зада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</w:rPr>
      </w:pPr>
      <w:r>
        <w:rPr>
          <w:sz w:val="20"/>
        </w:rPr>
        <w:t>Каковы последствия употребления токсических веществ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</w:rPr>
      </w:pPr>
      <w:r>
        <w:rPr>
          <w:sz w:val="20"/>
        </w:rPr>
        <w:t>Каковы причины вовлечения в процесс токсикомани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</w:rPr>
      </w:pPr>
      <w:r>
        <w:rPr>
          <w:sz w:val="20"/>
        </w:rPr>
        <w:t>Почему дети и подростки более склонны к токсикомани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</w:rPr>
      </w:pPr>
      <w:r>
        <w:rPr>
          <w:sz w:val="20"/>
        </w:rPr>
        <w:t>Расскажите об известных вам случаях токсикомании среди известных вам сверстник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</w:rPr>
      </w:pPr>
      <w:r>
        <w:rPr>
          <w:sz w:val="20"/>
        </w:rPr>
        <w:t>Как правильно выбрать стратегию поведения при соприкосновении с людьми, привлекающими вас к употреблению токсических веществ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0"/>
        </w:rPr>
        <w:t>Каковы возможные пути выхода из кризисных, конфликтных ситуаций?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10:00Z</dcterms:created>
  <dc:creator>натали</dc:creator>
  <dc:description/>
  <cp:keywords/>
  <dc:language>en-US</dc:language>
  <cp:lastModifiedBy>натали</cp:lastModifiedBy>
  <cp:lastPrinted>2009-05-13T14:08:00Z</cp:lastPrinted>
  <dcterms:modified xsi:type="dcterms:W3CDTF">2009-05-13T11:13:00Z</dcterms:modified>
  <cp:revision>4</cp:revision>
  <dc:subject/>
  <dc:title>ЗАНЯТИЕ 7</dc:title>
</cp:coreProperties>
</file>