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7 КЛАСС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Cs w:val="28"/>
        </w:rPr>
        <w:t>занятие 4.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Cs w:val="28"/>
        </w:rPr>
        <w:t>Тема: «СПИД и его профилактика»</w:t>
      </w:r>
    </w:p>
    <w:p>
      <w:pPr>
        <w:pStyle w:val="Normal"/>
        <w:shd w:fill="FFFFFF" w:val="clear"/>
        <w:ind w:left="1950" w:hanging="1950"/>
        <w:jc w:val="both"/>
        <w:rPr/>
      </w:pPr>
      <w:r>
        <w:rPr>
          <w:b/>
          <w:bCs/>
          <w:sz w:val="24"/>
          <w:szCs w:val="24"/>
        </w:rPr>
        <w:t>Цель занятия:</w:t>
      </w:r>
      <w:r>
        <w:rPr>
          <w:sz w:val="24"/>
          <w:szCs w:val="24"/>
        </w:rPr>
        <w:t xml:space="preserve"> ознакомить учащихся с понятиями «СПИД», «ВИЧ», путями передачи ВИЧ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 xml:space="preserve">Основные понятия: </w:t>
      </w:r>
      <w:r>
        <w:rPr>
          <w:sz w:val="24"/>
          <w:szCs w:val="24"/>
        </w:rPr>
        <w:t>СПИД, ВИЧ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 xml:space="preserve">Что такое ВИЧ-инфекция? </w:t>
      </w:r>
      <w:r>
        <w:rPr>
          <w:sz w:val="24"/>
          <w:szCs w:val="24"/>
        </w:rPr>
        <w:t xml:space="preserve">Это инфекционная болезнь, при которой поражается иммунная (защитная) система организма. Болезнь вызывается </w:t>
      </w:r>
      <w:r>
        <w:rPr>
          <w:b/>
          <w:bCs/>
          <w:i/>
          <w:iCs/>
          <w:sz w:val="24"/>
          <w:szCs w:val="24"/>
        </w:rPr>
        <w:t xml:space="preserve">вирусом иммунодефицита человека (ВИЧ), </w:t>
      </w:r>
      <w:r>
        <w:rPr>
          <w:sz w:val="24"/>
          <w:szCs w:val="24"/>
        </w:rPr>
        <w:t>протекает долго (2–15 лет), имеет несколько стадий, последняя из них, обозначаемая СПИД, приводит к смертельному исх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 xml:space="preserve">СПИД </w:t>
      </w:r>
      <w:r>
        <w:rPr>
          <w:sz w:val="24"/>
          <w:szCs w:val="24"/>
        </w:rPr>
        <w:t xml:space="preserve">означает: синдром приобретенного иммунодефици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4"/>
          <w:szCs w:val="24"/>
        </w:rPr>
        <w:t xml:space="preserve">Синдром </w:t>
      </w:r>
      <w:r>
        <w:rPr>
          <w:sz w:val="24"/>
          <w:szCs w:val="24"/>
        </w:rPr>
        <w:t xml:space="preserve">– это совокупность признаков и симптом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4"/>
          <w:szCs w:val="24"/>
        </w:rPr>
        <w:t xml:space="preserve">Приобретенный – </w:t>
      </w:r>
      <w:r>
        <w:rPr>
          <w:sz w:val="24"/>
          <w:szCs w:val="24"/>
        </w:rPr>
        <w:t>эта болезнь не наследственная. Она передается от больного человека к здоровому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4"/>
          <w:szCs w:val="24"/>
        </w:rPr>
        <w:t xml:space="preserve">Иммунодефицит – </w:t>
      </w:r>
      <w:r>
        <w:rPr>
          <w:sz w:val="24"/>
          <w:szCs w:val="24"/>
        </w:rPr>
        <w:t>это недостаточность защитных сил организм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СПИД вызывается вирусом. Вирусы – это живые организмы, которые настолько малы, что их невозможно увидеть невооруженным глаз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 xml:space="preserve">Вирус иммунодефицита человека </w:t>
      </w:r>
      <w:r>
        <w:rPr>
          <w:i/>
          <w:iCs/>
          <w:sz w:val="24"/>
          <w:szCs w:val="24"/>
        </w:rPr>
        <w:t xml:space="preserve">– </w:t>
      </w:r>
      <w:r>
        <w:rPr>
          <w:sz w:val="24"/>
          <w:szCs w:val="24"/>
        </w:rPr>
        <w:t>это вирус, который передается от зараженного человека к здоровому. Иногда проходит несколько лет, прежде чем у человека, инфицированного вирусом иммунодефицита, появятся первые признаки болезни. Человек, в организм которого проник вирус, не ощущает этого и выглядит вполне здоровым, но для других он представляет опас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Больше всего вируса у зараженного человека содержится в крови, сперме, вагинальной жидк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ИРУС ИММУНОДЕФИЦИТА ЧЕЛОВЕКА ПЕРЕДАЕТСЯ ТРЕМЯ ПУТЯМ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ловым путе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через нестерильные шприцы и иглы, колюще-режущие предметы, если они загрязнены кровью человека, у которого есть данный вирус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матери к еще не родившемуся или новорожденному ребенку во время беременности, родов или кормления грудью. Зная основные пути передачи ВИЧ-инфекции, человек должен соблюдать </w:t>
      </w:r>
      <w:r>
        <w:rPr>
          <w:b/>
          <w:bCs/>
          <w:i/>
          <w:iCs/>
          <w:sz w:val="24"/>
          <w:szCs w:val="24"/>
        </w:rPr>
        <w:t>меры профилактик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не вступать в ранние половые отношения, так как это может привести к заражению ВИЧ, венерическими болезнями и к нежелательной беременност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не пробовать и не прикасаться к наркотическим веществам; даже однократное введение наркотика может привести к заражению вирусом иммунодефицита человек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калывать уши только в косметических кабинета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носить татуировки в специальных кабинета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личной гигиены: использовать индивидуальные зубную щетку, бритву, маникюрные принадлеж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ИЧ-инфицированный человек в повседневной жизни для окружающих не представляет опасности. С ним можно жить в одной комнате, есть из одной посуды, сидеть за одной партой. Нельзя заразиться при рукопожатии, дружеских объятиях и поцелуях, в транспорте, от укусов насекомых, от животны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настоящее время ВИЧ-инфекция регистрируется во всех странах мира. Беларусь занимает сегодня третье место среди стран СНГ (после Украины и России) по количеству людей, заразившихся ВИЧ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опросы и зада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Что такое ВИЧ-инфекция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Что означает понятие СПИД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ковы пути передачи вируса иммунодефицита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вы меры профилактики ВИЧ-инфекции?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1069"/>
        </w:tabs>
        <w:ind w:left="0" w:firstLine="709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01:00Z</dcterms:created>
  <dc:creator>натали</dc:creator>
  <dc:description/>
  <cp:keywords/>
  <dc:language>en-US</dc:language>
  <cp:lastModifiedBy>натали</cp:lastModifiedBy>
  <dcterms:modified xsi:type="dcterms:W3CDTF">2009-05-06T14:02:00Z</dcterms:modified>
  <cp:revision>1</cp:revision>
  <dc:subject/>
  <dc:title>7 КЛАСС</dc:title>
</cp:coreProperties>
</file>