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>4 КЛАСС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ЗАНЯТИЕ 3.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Тема: «Алкоголь и здоровье»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Цель занятия:</w:t>
      </w:r>
      <w:r>
        <w:rPr>
          <w:color w:val="000000"/>
          <w:szCs w:val="22"/>
        </w:rPr>
        <w:t xml:space="preserve"> </w:t>
      </w:r>
      <w:r>
        <w:rPr>
          <w:color w:val="000000"/>
          <w:sz w:val="24"/>
          <w:szCs w:val="24"/>
        </w:rPr>
        <w:t>сформировать у учащихся представление об отрицательном                            влиянии алкоголя на организм человека.</w:t>
      </w:r>
    </w:p>
    <w:p>
      <w:pPr>
        <w:pStyle w:val="Normal"/>
        <w:shd w:fill="FFFFFF" w:val="clear"/>
        <w:ind w:left="2520" w:hanging="25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Основные понятия:</w:t>
      </w:r>
      <w:r>
        <w:rPr>
          <w:color w:val="000000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алкоголь, химический состав, наркотическое вещество,  </w:t>
      </w:r>
      <w:r>
        <w:rPr>
          <w:b/>
          <w:bCs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токсическое действ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Материалы</w:t>
      </w:r>
      <w:r>
        <w:rPr>
          <w:i/>
          <w:iCs/>
          <w:color w:val="000000"/>
          <w:sz w:val="24"/>
          <w:szCs w:val="24"/>
          <w:u w:val="single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блицы со строением внутренних органов человек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вы знаете об алкоголе? Какое действие оказывает алкоголь на здоровье человека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лкоголь</w:t>
      </w:r>
      <w:r>
        <w:rPr>
          <w:color w:val="000000"/>
          <w:sz w:val="24"/>
          <w:szCs w:val="24"/>
        </w:rPr>
        <w:t xml:space="preserve"> –</w:t>
      </w:r>
      <w:r>
        <w:rPr>
          <w:color w:val="000000"/>
          <w:szCs w:val="22"/>
        </w:rPr>
        <w:t xml:space="preserve"> </w:t>
      </w:r>
      <w:r>
        <w:rPr>
          <w:color w:val="000000"/>
          <w:sz w:val="24"/>
          <w:szCs w:val="24"/>
        </w:rPr>
        <w:t>это вещество, которое содержится в спиртных напитках (водке, вине, пиве и т.д.). По химическому составу относится к наркотическим веществам и оказывает токсическое действие на организм. Само название «алкоголь» происходит от арабского «алькоголь», что означает «одурманивающий». В VI–VII веках арабы научились получать спирт, с помощью которого стали изготавливать различные напитки, получившие впоследствии название алкогольных. Основой всех алкогольных напитков является винный, или этиловый, спирт, который и вызывает состояние опьян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коголь хорошо смешивается с водой и растворяется в жирах. При помощи ферментов разлагается на углекислый газ и воду. Благодаря своим химическим свойствам алкоголь легко проходит через биологические мембраны в организме. Всасывание алкоголя происходит уже во рту, около 20% всасывается в желудке, остальное – в тонком кишечнике. Из тонкого кишечника алкоголь поступает в систему кровообращения, посредством которой разносится по всему организму. Рассмотрим действие алкоголя на некоторые внутренние органы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мы относим к внутренним органам человека?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елудок</w:t>
      </w:r>
      <w:r>
        <w:rPr>
          <w:color w:val="000000"/>
          <w:sz w:val="24"/>
          <w:szCs w:val="24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z w:val="24"/>
          <w:szCs w:val="24"/>
        </w:rPr>
        <w:t>Всасываясь, алкоголь вызывает раздражение слизистой оболочки, выстилающей желудок, и приводит к ее воспалению. Появляются тошнота, рвота, боли в животе, неприятные ощущения после приема пищи (изжога, отрыжка), снижается аппетит. Следствием этих проявлений является уменьшение количества принимаемой пищи. В организм не поступают в достаточном объеме необходимые питательные вещества, витамины. Может наступить истощение. Развиваются такие заболевания, как гастрит, язвенная болезнь. Усиливается риск возникновения злокачественных заболева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ишечник (толстый и тонкий).</w:t>
      </w:r>
      <w:r>
        <w:rPr>
          <w:color w:val="000000"/>
          <w:szCs w:val="22"/>
        </w:rPr>
        <w:t xml:space="preserve"> </w:t>
      </w:r>
      <w:r>
        <w:rPr>
          <w:color w:val="000000"/>
          <w:sz w:val="24"/>
          <w:szCs w:val="24"/>
        </w:rPr>
        <w:t>Так же, как и в желудке, алкоголь раздражает слизистую оболочку кишечника, вызывая ее воспаление. В результате такого воздействия выделяется значительно меньше ферментов и других пищеварительных соков, которые необходимы организму для того, чтобы проходил полноценный процесс переваривания пищи и всасывания питательных веществ. При употреблении алкоголя вместо полезных веществ в кровь, оттекающую к другим органам и тканям от кишечника, поступает много вредных веществ. В результате поражения кишечника могут возникнуть расстройства стула (поносы, запоры), появляются боли внизу живо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чень</w:t>
      </w:r>
      <w:r>
        <w:rPr>
          <w:color w:val="000000"/>
          <w:sz w:val="24"/>
          <w:szCs w:val="24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z w:val="24"/>
          <w:szCs w:val="24"/>
        </w:rPr>
        <w:t>В организме человека печень играет очень важную роль, так как она выступает в роли защитника от вредных веществ. Употребление алкоголя пагубно отражается на защитной функции печени. Печеночные клетки, очищая организм от алкоголя, постепенно погибают и замещаются жировой или соединительной тканью, т.е. на месте живых клеток появляется рубцовая ткань. Печень сморщивается и уже не способна выполнять свою функцию. Возникает тяжелая болезнь – цирроз печени, и человек погибает от самоотр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егкие</w:t>
      </w:r>
      <w:r>
        <w:rPr>
          <w:color w:val="000000"/>
          <w:sz w:val="24"/>
          <w:szCs w:val="24"/>
        </w:rPr>
        <w:t>. Отрицательное действие оказывает алкоголь и на легкие. Частично выделяясь через легкие, он способен вызывать повреждение легочной ткани, сопровождающееся возникновением ряда заболеваний. Появляются одышка, кашель, удушь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рдце</w:t>
      </w:r>
      <w:r>
        <w:rPr>
          <w:color w:val="000000"/>
          <w:sz w:val="24"/>
          <w:szCs w:val="24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z w:val="24"/>
          <w:szCs w:val="24"/>
        </w:rPr>
        <w:t>Сосуды сердечной мышцы при употреблении алкоголя становятся плотными, теряют эластичность. Просвет их сужается, что затрудняет движение крови. Сердце плохо снабжается кровью, а это приводит к возникновению болез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рдца (ишемическая болезнь сердца, инфаркт миокарда, нарушение ритма сердечных сокращений). При поражении кровеносных сосудов возникает гипертоническая болезнь, сопровождающаяся повышением артериального давления. Поражается венозная система. Расширяются вены носа, щек, в результате чего лицо человека, употребляющего алкоголь, становится бордово-сини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чки</w:t>
      </w:r>
      <w:r>
        <w:rPr>
          <w:color w:val="000000"/>
          <w:sz w:val="24"/>
          <w:szCs w:val="24"/>
        </w:rPr>
        <w:t xml:space="preserve"> в организме человека выполняют выделительную функцию. Нарушение их работы, возникающее вследствие разрушающего воздействия алкоголя на ткани почки, приводит к очень тяжелым заболеваниям, характеризующимся стеками, сильными болями, изменением давления, нарушением мочеиспуск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вые органы</w:t>
      </w:r>
      <w:r>
        <w:rPr>
          <w:color w:val="000000"/>
          <w:sz w:val="24"/>
          <w:szCs w:val="24"/>
        </w:rPr>
        <w:t>.</w:t>
      </w:r>
      <w:r>
        <w:rPr>
          <w:color w:val="000000"/>
          <w:szCs w:val="22"/>
        </w:rPr>
        <w:t xml:space="preserve"> </w:t>
      </w:r>
      <w:r>
        <w:rPr>
          <w:color w:val="000000"/>
          <w:sz w:val="24"/>
          <w:szCs w:val="24"/>
        </w:rPr>
        <w:t>При действии алкоголя на половые клетки происходит изменение в их структуре. Это ведет к рождению неполноценного потомства. Дети, рожденные от родителей, страдающих алкоголизмом, отстают в психическом и физическом развитии. Кроме того, у подростков, употребляющих алкогольные напитки, нарушается формирование половых функций, что может привести к заболеванию половых органов и бесплод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коголь особенно опасен в детском и подростковом возрасте, потому что многие органы и функции еще не сформировались. Возможна задержка их развития и патологические, необратимые измен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b/>
          <w:bCs/>
          <w:i/>
          <w:iCs/>
          <w:color w:val="000000"/>
          <w:szCs w:val="24"/>
        </w:rPr>
        <w:t>Вопросы и зад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83"/>
        <w:jc w:val="both"/>
        <w:rPr>
          <w:szCs w:val="24"/>
        </w:rPr>
      </w:pPr>
      <w:r>
        <w:rPr>
          <w:color w:val="000000"/>
          <w:szCs w:val="22"/>
        </w:rPr>
        <w:t>Подумайте, почему нужно отказываться даже пробовать спиртные напитки, если кто-то их вам предлага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83"/>
        <w:jc w:val="both"/>
        <w:rPr>
          <w:szCs w:val="24"/>
        </w:rPr>
      </w:pPr>
      <w:r>
        <w:rPr>
          <w:color w:val="000000"/>
          <w:szCs w:val="22"/>
        </w:rPr>
        <w:t>Как вы будете обосновывать свой отказ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2" w:leader="none"/>
        </w:tabs>
        <w:ind w:left="1092" w:hanging="383"/>
        <w:jc w:val="both"/>
        <w:rPr>
          <w:color w:val="000000"/>
          <w:szCs w:val="22"/>
        </w:rPr>
      </w:pPr>
      <w:r>
        <w:rPr>
          <w:color w:val="000000"/>
          <w:szCs w:val="22"/>
        </w:rPr>
        <w:t>На какие внутренние органы отрицательно влияет алкоголь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15:00Z</dcterms:created>
  <dc:creator>натали</dc:creator>
  <dc:description/>
  <cp:keywords/>
  <dc:language>en-US</dc:language>
  <cp:lastModifiedBy>натали</cp:lastModifiedBy>
  <cp:lastPrinted>2009-05-12T12:25:00Z</cp:lastPrinted>
  <dcterms:modified xsi:type="dcterms:W3CDTF">2009-05-12T09:28:00Z</dcterms:modified>
  <cp:revision>3</cp:revision>
  <dc:subject/>
  <dc:title>4 КЛАСС </dc:title>
</cp:coreProperties>
</file>