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szCs w:val="28"/>
        </w:rPr>
        <w:t>9 КЛАСС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занятие 5.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: «СПИД и его профилактика»</w:t>
      </w:r>
    </w:p>
    <w:p>
      <w:pPr>
        <w:pStyle w:val="Normal"/>
        <w:shd w:fill="FFFFFF" w:val="clear"/>
        <w:ind w:left="1962" w:hanging="196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занятия:</w:t>
      </w:r>
      <w:r>
        <w:rPr>
          <w:b/>
          <w:bCs/>
          <w:color w:val="000000"/>
          <w:szCs w:val="21"/>
        </w:rPr>
        <w:t xml:space="preserve"> </w:t>
      </w:r>
      <w:r>
        <w:rPr>
          <w:color w:val="000000"/>
          <w:sz w:val="24"/>
          <w:szCs w:val="24"/>
        </w:rPr>
        <w:t>расширить представление учащихся о ВИЧ/СПИДе и профилактических мероприятиях по их предупреждению.</w:t>
      </w:r>
    </w:p>
    <w:p>
      <w:pPr>
        <w:pStyle w:val="Normal"/>
        <w:shd w:fill="FFFFFF" w:val="clear"/>
        <w:ind w:left="2725" w:hanging="27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онятия:</w:t>
      </w:r>
      <w:r>
        <w:rPr>
          <w:b/>
          <w:bCs/>
          <w:color w:val="000000"/>
          <w:szCs w:val="21"/>
        </w:rPr>
        <w:t xml:space="preserve"> </w:t>
      </w:r>
      <w:r>
        <w:rPr>
          <w:color w:val="000000"/>
          <w:sz w:val="24"/>
          <w:szCs w:val="24"/>
        </w:rPr>
        <w:t>ВИЧ, СПИД, степени риска, инфекционное заболевание, синдром, пути передачи ВИЧ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СПИД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индром приобретенного иммунодефицита. Этим термином обозначили конечную стадию ВИЧ-инфекции, которая характеризуется поражением иммунной (защитной) системы человека. Иммунная система защищает организм от инфекций и заболеваний. Вирус иммунодефицита человека поражает иммунную систему, в результате чего организм теряет возможность противостоять различным заболеваниям. У заболевшего развиваются различные воспалительные процессы в легких, органах желудочно-кишечного тракта, в головном мозге и др. Заканчивается болезнь смертельным исх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kern w:val="2"/>
          <w:sz w:val="22"/>
          <w:szCs w:val="22"/>
          <w:u w:val="single"/>
        </w:rPr>
        <w:t>Синдром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– совокупность признаков, симптомов, характерных для какой-либо боле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kern w:val="2"/>
          <w:sz w:val="22"/>
          <w:szCs w:val="22"/>
          <w:u w:val="single"/>
        </w:rPr>
        <w:t>Приобретенного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– </w:t>
      </w:r>
      <w:r>
        <w:rPr>
          <w:kern w:val="2"/>
          <w:sz w:val="22"/>
          <w:szCs w:val="22"/>
        </w:rPr>
        <w:t>заболевание, приобретенное в течение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kern w:val="2"/>
          <w:sz w:val="22"/>
          <w:szCs w:val="22"/>
          <w:u w:val="single"/>
        </w:rPr>
        <w:t>Иммунодефицита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– недостаточная активность иммунной системы орган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kern w:val="2"/>
          <w:sz w:val="22"/>
          <w:szCs w:val="22"/>
          <w:u w:val="single"/>
        </w:rPr>
        <w:t>ВИЧ (вирус иммунодефицита человека</w:t>
      </w:r>
      <w:r>
        <w:rPr>
          <w:b/>
          <w:bCs/>
          <w:i/>
          <w:iCs/>
          <w:kern w:val="2"/>
          <w:sz w:val="22"/>
          <w:szCs w:val="22"/>
        </w:rPr>
        <w:t xml:space="preserve">) </w:t>
      </w:r>
      <w:r>
        <w:rPr>
          <w:kern w:val="2"/>
          <w:sz w:val="22"/>
          <w:szCs w:val="22"/>
        </w:rPr>
        <w:t>поражает живые клетки (лимфоциты) и развивается в них. Живые клетки используются в качестве «инкубатора», в котором происходит их деление и размно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Размеры ВИЧ очень малы: на линии длиной 1 см может разместиться около 100 тысяч вирусных частиц. Вирус вызывает медленно текущее заболевание с длительным скрытым (инкубационным) периодом (от момента заражения до появления признаков болезни). Так, вирус иммунодефицита человека, проникнув в организм, сначала ничем себя не проявляет. Проходят месяцы, а иногда и годы, пока разовьется заболевание СПИД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kern w:val="2"/>
          <w:sz w:val="22"/>
          <w:szCs w:val="22"/>
          <w:u w:val="single"/>
        </w:rPr>
        <w:t>Откуда появился ВИЧ?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По мнению некоторых ученых, вирус имеет «обезьянье» происхождение. От обезьян из Африки выделены вирусы, очень близкие по своему генному строению к ВИЧ. Как могла произойти передача родственного вируса обезьян человеку?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Многие племена Центральной Африки охотятся на обезьян и употребляют их мясо в пищу. Заражение обезьяньим вирусом могло произойти при разделке туши через повреждения на коже охотника или при употреблении сырого мяса, мозга обезьян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Ученые высказывают мнение, что преодоление видового барьера могло произойти в результате мутации обезьяньего вируса. Мутация могла произойти в результате радиационного воздействия. В 1950–1960 годах проводились испытания ядерного оружия, и в экваториальной зоне Земного шара произошло резкое повышение радиационного фона. Не исключается воздействие и естественного радиационного фона, который в местах залегания урановых руд в некоторых районах Африки весьма высок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По другой версии, высказанной рядом ученых, ВИЧ является искусственно создан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 xml:space="preserve">Еще в 1969 году Пентагоном была разработана программа по созданию бактериологического оружия, способного подавлять иммунную систему человека. В одном из научно-исследовательских центров США методом генной инженерии получали новые виды </w:t>
      </w:r>
      <w:r>
        <w:rPr>
          <w:sz w:val="22"/>
          <w:szCs w:val="22"/>
        </w:rPr>
        <w:t>вирусов из вирусов, выделенных от животных Африки. Испытания проводили на заключенных, приговоренных к пожизненному заключению, в обмен на освобождение из-под стражи по завершении эксперимента. Их выход на свободу способствовал распространению ВИЧ-инфекции сред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ерсия построена на совпадении времени завершения эксперимента по разработке такого вида бактериологического оружия и появления первых случаев СПИДа среди гомосексуалистов, и именно в США и странах Центральной Африки. Однако убедительных объективных или документальных доказательств в ее подтверждение 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течении болезни, вызванной вирусом иммунодефицита человека, выделяются несколько стадий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Острая инфекция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на протекает как «гриппоподобное заболевание» (повышение температуры, насморк, кашель, сыпь на коже). Спустя 2-3 недели острый период проходит. В 60-70% случаев острое начало может отсутствовать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Асимптомная инфекция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лное отсутствие клинических проявлений ВИЧ-инфек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Персестирующая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генерализованная лимфаденопатия (ПГЛ)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озникает через 3-5 лет после второй стадии. У ВИЧ-инфицированных появляются головные боли, увеличение нескольких групп лимфатических узлов, расстройство кишечника, упадок сил, потеря массы тел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Пре-СПИД и СПИД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 мере развития инфекционного процесса иммунная система полностью разрушается. Развиваются злокачественные опухоли,  поражения нервной, дыхательной систем и др. Болезнь приводит к смертельному исходу.</w:t>
      </w:r>
    </w:p>
    <w:p>
      <w:pPr>
        <w:pStyle w:val="2"/>
        <w:rPr>
          <w:sz w:val="22"/>
        </w:rPr>
      </w:pPr>
      <w:r>
        <w:rPr>
          <w:sz w:val="22"/>
        </w:rPr>
        <w:t xml:space="preserve">ВИЧ не живет в организме животных. Для своей жизнедеятельности и размножения он нуждается в клетках человека, поэтому не может передаваться от животных человеку. Это положение было доказано американскими учеными, работавшими в обезьяньем питомнике. В опытах на крысах, мышах, павианах и кошках ни разу не удалось получить заражение. Следовательно, заразиться вирусом, вызывающим СПИД, можно только от человека, который и является источником ВИЧ-инфекции. Как вирус от зараженного может попасть к здоровому человеку? Он должен проникнуть в организм здорового человека. Попав в организм, вирус проникает в клетки. Содержание вируса в различных жидкостях неодинаково. Наибольшее количество вируса, достаточное для заражения другого человека, у ВИЧ-инфицированного содержится в крови, сперме, вагинальном секрете. Таким образом, заражение может произойти в случае попадания в организм крови, спермы или вагинального секрета ВИЧ-инфицированного человека. Следовательно, можем говорить о </w:t>
      </w:r>
      <w:r>
        <w:rPr>
          <w:b/>
          <w:bCs/>
          <w:i/>
          <w:iCs/>
          <w:sz w:val="22"/>
          <w:u w:val="single"/>
        </w:rPr>
        <w:t>трех путях передачи ВИЧ-инфекци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олово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арентеральный (попадание вируса в кровь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kern w:val="2"/>
          <w:sz w:val="22"/>
          <w:szCs w:val="22"/>
        </w:rPr>
        <w:t xml:space="preserve">вертикальный (от ВИЧ-инфицированной матери ребенку). </w:t>
      </w:r>
    </w:p>
    <w:p>
      <w:pPr>
        <w:pStyle w:val="Normal"/>
        <w:shd w:fill="FFFFFF" w:val="clear"/>
        <w:ind w:left="709" w:hanging="0"/>
        <w:jc w:val="both"/>
        <w:rPr>
          <w:kern w:val="2"/>
          <w:sz w:val="22"/>
          <w:szCs w:val="22"/>
          <w:u w:val="single"/>
        </w:rPr>
      </w:pPr>
      <w:r>
        <w:rPr>
          <w:kern w:val="2"/>
          <w:sz w:val="22"/>
          <w:szCs w:val="22"/>
          <w:u w:val="single"/>
        </w:rPr>
        <w:t>Проникновение вируса в организм возможно в следующих ситуациях:</w:t>
      </w:r>
    </w:p>
    <w:p>
      <w:pPr>
        <w:pStyle w:val="2"/>
        <w:numPr>
          <w:ilvl w:val="0"/>
          <w:numId w:val="2"/>
        </w:numPr>
        <w:rPr>
          <w:sz w:val="22"/>
        </w:rPr>
      </w:pPr>
      <w:r>
        <w:rPr>
          <w:sz w:val="22"/>
        </w:rPr>
        <w:t>при незащищенных сексуальных контактах с ВИЧ-инфицированным партнером или партнерш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инъекционном введении наркотиков (совместное использование зараженных игл и шприцев, пользование общими предметами и посудой для приготовления наркотик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ри использовании нестерильных инструментов для проведения татуировок и прокалывания уш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во время беременности, родов и кормления грудным молоком от ВИЧ-инфицированной матери ребенку. </w:t>
      </w:r>
    </w:p>
    <w:p>
      <w:pPr>
        <w:pStyle w:val="Normal"/>
        <w:shd w:fill="FFFFFF" w:val="clear"/>
        <w:ind w:left="709" w:hanging="0"/>
        <w:jc w:val="both"/>
        <w:rPr>
          <w:kern w:val="2"/>
          <w:sz w:val="22"/>
          <w:szCs w:val="22"/>
          <w:u w:val="single"/>
        </w:rPr>
      </w:pPr>
      <w:r>
        <w:rPr>
          <w:b/>
          <w:bCs/>
          <w:i/>
          <w:iCs/>
          <w:kern w:val="2"/>
          <w:sz w:val="22"/>
          <w:szCs w:val="22"/>
          <w:u w:val="single"/>
        </w:rPr>
        <w:t>ВИЧ-инфекция не переда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дружеских объятиях и поцелуя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через рукопожат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ри пользовании школьными принадлежностями, компьютером, столовыми приборами, верхней одеждо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kern w:val="2"/>
          <w:sz w:val="22"/>
          <w:szCs w:val="22"/>
        </w:rPr>
        <w:t>через предметы сантехоборудования, при пользовании бассейном, душ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общественном транспорт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укусе насекомыми, в том числе и кровососущи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через предметы производственной и домашней обстанов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оздушно-капельным путем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ВИЧ-инфекция также не передается при соблюдении правил личной гигиены, наличии постоянного полового партнера, при сексуальном контакте с использованием презерватива. Нельзя заразиться при уходе за больным челове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 xml:space="preserve">В настоящее время ВИЧ-инфекция зарегистрирована практически во всех странах мира. По оценочным данным Программы ООН-СПИД и ВОЗ по состоянию на 31 декабря 1997 года в мире насчитывается 30,6 млн. ВИЧ-инфицированных, из них 5,8 млн. заразились в течение 1997 года, в том числе 590 тыс. детей. Ежедневно в мире заражается 16 тыс. человек. Из общего числа ВИЧ-инфицированных у 12,9 млн. взрослых и детей – </w:t>
      </w:r>
      <w:r>
        <w:rPr>
          <w:sz w:val="22"/>
          <w:szCs w:val="22"/>
        </w:rPr>
        <w:t>СПИД, .11,7 млн. из них умерло, в том числе в 1997 году умерло около 2,3 млн., 46% умерших были женщины и 460 тыс.– дети в возрасте до 15 лет. В мире насчитывается 8,2 млн. сирот, потерявших родителей, больных СПИДом. По состоянию на 31 декабря 1997 года в 197 странах мира зарегистрировано 1.736.958 случаев СПИДа, что на 12,5% больше, чем на 31 декабря 1996 год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ларусь занимает сегодня третье место среди стран СНГ после Украины и России. Но то, что выявлено – это только верхняя часть «айсберг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Беларуси до 1995 года было зарегистрировано 113 случаев ВИЧ-инфекции, на 31 декабря 1996 года их стало 1134, на 31 декабря 1997 года – 1787, на 1 июня 1998 года – 2035. Большинство случаев приходится на Гомельскую область: 1664. Это связано с распространением ВИЧ-инфекции среди шприцевых наркоманов в городах Светлогорске, Жлобине и др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и данные постоянно меняютс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люди, у которых вероятность инфицирования ВИЧ велика. Это зависит от поведения человека, которое определяет степень риск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личие большого числа сексуальных партнер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ловые контакты без презервати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</w:rPr>
        <w:t>осуществление половых контактов при наличии болезней, передающихся половым путе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</w:rPr>
        <w:t xml:space="preserve">использование одних и тех же игл и шприцев несколькими людьми при внутривенном введении наркотиков. </w:t>
      </w:r>
    </w:p>
    <w:p>
      <w:pPr>
        <w:pStyle w:val="Normal"/>
        <w:shd w:fill="FFFFFF" w:val="clear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этому </w:t>
      </w:r>
      <w:r>
        <w:rPr>
          <w:b/>
          <w:bCs/>
          <w:i/>
          <w:iCs/>
          <w:sz w:val="22"/>
          <w:szCs w:val="22"/>
          <w:u w:val="single"/>
        </w:rPr>
        <w:t>к «группам повышенного риска» относят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ркоман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омосексуалист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ституток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</w:rPr>
        <w:t>лиц с беспорядочными половыми связями. Сегодняшняя обстановка в мире показывает, что к «группе риска» относится каждый из нас, если не соблюдаются элементарные правила личного повед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опросы и зада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акие стадии болезни, вызванной ВИЧ, можно выделить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Назовите пути передачи ВИЧ-инфек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>Какова распространенность ВИЧ/СПИДа в мире и Республике Беларусь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От чего зависит вероятность заражения ВИЧ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Кого можно отнести к «группе повышенного риска?»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kern w:val="2"/>
          <w:sz w:val="22"/>
          <w:szCs w:val="22"/>
        </w:rPr>
        <w:t>Прослушайте или прочитайте три рассказа. Ответьте на вопросы после каждого рассказа. Пометьте знаком «плюс» степень риска заражения ВИЧ для Вити (рассказ 1), для вас (рассказ 2) и для Марии (рассказ 3).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Рассказ 1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Витя во время каникул работает в овощном магазине. Он услышал, что Сергей, которому 22 года, работающий грузчиком там же, ВИЧ-инфицированный. Мать Вити, узнав об этом, хочет, чтобы он оставил эту работу.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а) что может рассказать Витя своей матери о путях распространения ВИЧ?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б) нужно ли ему бросать свою работу? Почему «да» или почему «нет»?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в) какова степень риска для Вити заразиться ВИЧ, работая вместе с Сергеем?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Рассказ 2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Анатолию 16 лет и он заражен ВИЧ-инфекцией, вызывающей СПИД. Он не выглядит больным, но быстро устает. Он хочет продолжать ходить в школу, но не знает, следует ли об этом говорить кому-либо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а)  как вы считаете, следует ли ему продолжать ходить в школу? Почему «да» или почему  «нет»?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б) должен ли он сказать об этом кому-либо? Кому? Почему?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)  как вы отреагируете, если он скажет вам об этом?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) какова будет степень риска для вас заразиться ВИЧ, если Анатолий будет сидеть рядом с вами в школе?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Рассказ 3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Ваша лучшая подруга Мария спрашивает, что представляет собой сексуальный поцелуй. Вы знаете, что она дружит с Игорем, который на 2 года старше ее, и вы также знаете, что Игорь уже имел сексуальные отношения с другими девочками.</w:t>
      </w:r>
    </w:p>
    <w:p>
      <w:pPr>
        <w:pStyle w:val="2"/>
        <w:rPr>
          <w:sz w:val="22"/>
        </w:rPr>
      </w:pPr>
      <w:r>
        <w:rPr>
          <w:sz w:val="22"/>
        </w:rPr>
        <w:t>а) что вы скажете Марии?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2"/>
          <w:szCs w:val="22"/>
        </w:rPr>
        <w:t>б) какова будет степень риска заражения ВИЧ для Марии, если у нее будут сексуальные отношения с Игорем?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38"/>
        <w:gridCol w:w="2426"/>
        <w:gridCol w:w="2457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сокий рис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изкий рис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сутствие риск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сказ 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сказ 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сказ 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13:00Z</dcterms:created>
  <dc:creator>натали</dc:creator>
  <dc:description/>
  <cp:keywords/>
  <dc:language>en-US</dc:language>
  <cp:lastModifiedBy>натали</cp:lastModifiedBy>
  <cp:lastPrinted>2009-05-14T13:08:00Z</cp:lastPrinted>
  <dcterms:modified xsi:type="dcterms:W3CDTF">2009-05-14T10:11:00Z</dcterms:modified>
  <cp:revision>5</cp:revision>
  <dc:subject/>
  <dc:title>8 КЛАСС</dc:title>
</cp:coreProperties>
</file>